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1.03.2017                                                                                                     № 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необходимостью оказания услуг по текущему ремонту и строительству уличного освещения  внести изменение в план- закупок товаров,  работ, услуг на 2017 год по закупке № 5 на сумму 250 000,00, по закупке № 6 на сумму 273834,34. В связи с благоустройством территории сельского поселения добавить в закупку по № 23 на сумму 300 000,00 рублей и закупку под № 25 сумму 63 400,00 рублей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 на официальном сайте  Единой информационной системы в сфере закупок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3-03T11:24:00Z</cp:lastPrinted>
  <dcterms:modified xsi:type="dcterms:W3CDTF">2017-03-03T08:30:00Z</dcterms:modified>
  <cp:revision>115</cp:revision>
  <dc:subject/>
  <dc:title>СПИСОК</dc:title>
</cp:coreProperties>
</file>