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01.11.2013                                                                                                      №  272</w:t>
      </w:r>
    </w:p>
    <w:p>
      <w:pPr>
        <w:pStyle w:val="Normal"/>
        <w:tabs>
          <w:tab w:val="clear" w:pos="708"/>
          <w:tab w:val="left" w:pos="4500" w:leader="none"/>
        </w:tabs>
        <w:spacing w:before="0" w:after="240"/>
        <w:jc w:val="center"/>
        <w:rPr/>
      </w:pPr>
      <w:r>
        <w:rPr/>
        <w:t>станица Вышестеблие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очнении адреса земельного участка в станице  Вышестеблиевской Темрюкского района Краснодарского кр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   заявление  Салацкого Анатолия Алексеевича, на основании Устава Вышестеблиевского сельского поселения Темрюкского района, свидетельства о государственной  регистрации права на земельный участок от  30 августа  2013 года, серия  23-АМ № 052849,  в связи с перераспределением земельных участков с кадастровым номером  23:30:0803013:4, расположенного по адресу: станица Вышестеблиевская, Темрюкского района, Краснодарского края,  улица Пушкина, 1а, и с кадастровым номером 23:30:0803013:33, расположенного по адресу: станица Вышестеблиевская, Темрюкского района, Краснодарского края,  улица Пушкина, 1б, в целях упорядочения адресного плана и натурного обследования территории станицы Вышестеблиевской, учитывая учетно-справочный и картографический материал,                                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емельному участку № 1, площадью 2293 квадратных метров,   с объектами недвижимости, образованному путём перераспределения  земельных участков с кадастровым номером  23:30:0803013:4 и 23:30:0803013:33  оставить почтовый адрес: станица Вышестеблиевская, Темрюкского района, Краснодарского края,  улица Пушкина, 1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Земельному участку № 2, площадью 947 квадратных метров,  без объектов  недвижимости, образованному путём перераспределения  земельных участков с кадастровым номером  23:30:0803013:33 и 23:30:0803013:4, оставить почтовый адрес: станица Вышестеблиевская, Темрюкского района, Краснодарского края,  улица Пушкина, 1б.</w:t>
      </w:r>
    </w:p>
    <w:p>
      <w:pPr>
        <w:pStyle w:val="TextBody"/>
        <w:ind w:firstLine="708"/>
        <w:rPr/>
      </w:pPr>
      <w:r>
        <w:rPr>
          <w:szCs w:val="28"/>
        </w:rPr>
        <w:t>2 Контроль за выполнением настоящего постановления</w:t>
      </w:r>
      <w:r>
        <w:rPr>
          <w:b/>
          <w:szCs w:val="28"/>
        </w:rPr>
        <w:t xml:space="preserve"> </w:t>
      </w:r>
      <w:r>
        <w:rPr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 А. Кушик</w:t>
      </w:r>
      <w:r>
        <w:rPr/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2:46:00Z</dcterms:created>
  <dc:creator>XTreme</dc:creator>
  <dc:description/>
  <cp:keywords/>
  <dc:language>en-US</dc:language>
  <cp:lastModifiedBy>webadmin</cp:lastModifiedBy>
  <cp:lastPrinted>2013-09-26T15:18:00Z</cp:lastPrinted>
  <dcterms:modified xsi:type="dcterms:W3CDTF">2013-11-20T12:45:00Z</dcterms:modified>
  <cp:revision>10</cp:revision>
  <dc:subject/>
  <dc:title>АДМИНИСТРАЦИЯ ВЫШЕСТЕБЛИЕВСКОГО</dc:title>
</cp:coreProperties>
</file>