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     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4104"/>
        <w:gridCol w:w="3250"/>
        <w:gridCol w:w="10"/>
        <w:gridCol w:w="486"/>
      </w:tblGrid>
      <w:tr>
        <w:trPr/>
        <w:tc>
          <w:tcPr>
            <w:tcW w:w="15228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85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8 – 1700,0 тыс.руб.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служивание 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150,0 тыс.руб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5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 125,0 тыс. руб.,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;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тыс.рублей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 350,0 тыс. руб.,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76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 – 776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 – 100,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ов собак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соба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.- 60,0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61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О.В. Титаренк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7-10-10T14:26:00Z</cp:lastPrinted>
  <dcterms:modified xsi:type="dcterms:W3CDTF">2017-10-10T10:27:00Z</dcterms:modified>
  <cp:revision>74</cp:revision>
  <dc:subject/>
  <dc:title>ПРИЛОЖЕНИЕ № 1</dc:title>
</cp:coreProperties>
</file>