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9.10.2013                                                                                                     № 99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ощрении граждан,  участвующих  в охране общественного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оощрения граждан, участвующих в охране общественного поряд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граждан, принимающих активное участие в охране общественного порядк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9.10.2013 г. № 9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, активно участвующих в охр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орядка за период  июль, август, сентябрь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Мельник  Владимир  Петрович, водитель  администрации Вышестеблиевского сельского поселения  – 46  выходов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8"/>
          <w:szCs w:val="28"/>
        </w:rPr>
        <w:t>Бобровник Сергей Николаевич, водитель муниципального казенного учреждения «Производственно-эксплуатационный центр» - 46 вы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П.К.Хаджид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секретарь</cp:lastModifiedBy>
  <cp:lastPrinted>2013-10-09T11:30:00Z</cp:lastPrinted>
  <dcterms:modified xsi:type="dcterms:W3CDTF">2013-10-09T07:33:00Z</dcterms:modified>
  <cp:revision>79</cp:revision>
  <dc:subject/>
  <dc:title>ПОСТАНОВЛЕНИЕ</dc:title>
</cp:coreProperties>
</file>