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от 14.04.2011                                                                                             № 44</w:t>
      </w:r>
    </w:p>
    <w:p>
      <w:pPr>
        <w:pStyle w:val="Normal"/>
        <w:tabs>
          <w:tab w:val="clear" w:pos="709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.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ощрении граждан, участвующих в охране общественного поряд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  целью  реализации  Закона  Краснодарского края от 28 июня 2007 года  № 1267-КЗ «Об участии граждан в охране общественного порядка в Краснодарском крае», а также постановления администрации Вышестеблиевского сельского поселения Темрюкского района от 22 декабря 2010 года № 114 «Об утверждении целевой программы «Комплексная программа по укреплению правопорядка, профилактике правонарушений и усилению борьбы с преступностью в Вышестеблиевском сельском поселении Темрюкского района на 2011 год»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оложение «О поощрении граждан участвующих в охране общественного порядка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главы Вышестеблиевского сельского поселения Темрюкского района от  2 апреля 2009 года № 29 «Об утверждении Положения «О поощрении граждан, участвующих в охране общественного порядк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настоящего постановления возложить на заместителя  главы Вышестеблиевского сельского поселения Темрюкского района В.А. Мазу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4.04.2011 года №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О поощрении граждан, участвующих в охра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поряд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ложение разработано в соответствии с Конституцией Российской Федерации, Закона Краснодарского края   «Об участии граждан в охране общественного порядка  в Краснодарском крае»    от   28   июня   2007  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67-КЗ  статья 3 и статья 12, Закона Краснодарского края «О мерах по профилактике безнадзорности и правонарушений несовершеннолетних в Краснодарском крае» от 21 июля 2008 года № 1539 –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Основные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активизация участия населения в решении задач по обеспечению правопорядка, защите личности, соблюдении прав и свобод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еализация мероприятий по профилактике безнадзорности и преступности среди несовершеннолет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частие населения в рейдах по пресечению фактов  реализации сигарет и алкогольных напитков несовершеннолет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материальное поощрение граждан наиболее активно участвующих в охране общественно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орядок исчис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ыплаты материального поощ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выплата материального поощрения ( в денежном выражении) исчисления за отработанное в рейдах время из расчета 40 рублей за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ремя одного рейда – 4 часа (определяется в соответствии с письмом № 06-03/1140 от 22 сентября 2008 года заместителя главы муниципального образования Темрюкский район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табель учета выходов на дежурства ведет ответственный работник администрации и утверждается главой Вышестеблиевского сельского поселения Темрюк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Порядок опре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иболее активных участников дежур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хране общественного по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определение наиболее активных участников рейдов по охране правопорядка проводится,  исходя из количества выходов на дежурства.</w:t>
      </w:r>
    </w:p>
    <w:p>
      <w:pPr>
        <w:pStyle w:val="Normal"/>
        <w:jc w:val="both"/>
        <w:rPr/>
      </w:pPr>
      <w:r>
        <w:rPr>
          <w:sz w:val="28"/>
          <w:szCs w:val="28"/>
        </w:rPr>
        <w:t>2) поощряются участники принявшие участие в 10-ти и более дежурствах.</w:t>
      </w:r>
    </w:p>
    <w:p>
      <w:pPr>
        <w:pStyle w:val="Normal"/>
        <w:jc w:val="both"/>
        <w:rPr/>
      </w:pPr>
      <w:r>
        <w:rPr>
          <w:sz w:val="28"/>
          <w:szCs w:val="28"/>
        </w:rPr>
        <w:t>3) список на поощрение утверждается главой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В.А. Мазу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39:00Z</dcterms:created>
  <dc:creator/>
  <dc:description/>
  <cp:keywords/>
  <dc:language>en-US</dc:language>
  <cp:lastModifiedBy>Admin</cp:lastModifiedBy>
  <cp:lastPrinted>2011-04-14T16:11:00Z</cp:lastPrinted>
  <dcterms:modified xsi:type="dcterms:W3CDTF">2011-04-15T12:05:00Z</dcterms:modified>
  <cp:revision>29</cp:revision>
  <dc:subject/>
  <dc:title/>
</cp:coreProperties>
</file>