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5.06.2013                                                                                                       № 15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апреля 2013 года № 97 «Об утверждении Положения о муниципальном жилищном контроле на территории Вышестеблие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экспертным заключением Департамента внутренней политики администрации Краснодарского края Управления по взаимодействию с органами местного самоуправления от 13 июня 2013 года № 34.01-836/13-04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 о с т а н о в л я ю: 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пункт 3.2 раздела 3 приложения к постановлению администрации Вышестеблиевского сельского поселения Темрюкского района от 16 апреля 2013 года № 97 «Об утверждении Положения о муниципальном жилищном контроле на территории Вышестеблиевского сельского поселения Темрюкского района», изложив его в новой редакции (приложение).</w:t>
      </w:r>
    </w:p>
    <w:p>
      <w:pPr>
        <w:pStyle w:val="Normal"/>
        <w:ind w:left="-360"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</w:rPr>
        <w:t xml:space="preserve">Контроль за  выполнением  настоящего  постановления   возложить   на    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начальника  общего   отдела   администрации   Вышестеблиевского   сельского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селения  Темрюкского   района    Л.Н. Бедакову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5.06.2013 № 15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муниципальном жилищном контроле на территор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   от 26 декабря   2008   год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  <w:r>
        <w:rPr>
          <w:rFonts w:cs="Times New Roman" w:ascii="Times New Roman" w:hAnsi="Times New Roman"/>
          <w:sz w:val="28"/>
          <w:szCs w:val="28"/>
        </w:rPr>
        <w:t xml:space="preserve"> Уставом Вышестеблиевского  сельского поселения и устанавливает порядок осуществления муниципального жилищного контроля на территории  Вышестеблие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Муниципальный жилищный контроль - деятельность органов местного самоуправления, уполномоченных на организацию и проведение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униципальный жилищный контроль на территории Вышестеблиевского  сельского поселения осуществляется администрацией Вышестеблиевского сельского поселения и уполномоченными ею  должностными лиц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Финансирование деятельности по осуществлению муниципального жилищного контроля и его материально-техническое обеспечение осуществляется за счёт средств бюджета Вышестебли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Цель муниципального жилищного контрол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 Целью муниципального жилищного контроля является контроль за выполнением юридическими лицами, индивидуальными предпринимателями и гражданами установленных в соответствии с жилищным законодательством,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(далее - обязательные требования), посредством организации и проведения проверок указанных лиц, принятия предусмотренных законодательством Российской Федерации мер по пресечению и (или) устранению выявленных нарушений, и деятельность указанных органов исполнительной власти субъектов Российской Федерации по систематическому наблюдению за исполнением обязательных требований, анализу и прогнозированию состояния исполнения обязательных требований при осуществлении органами государственной власти, органами местного самоуправления, юридическими лицами, индивидуальными предпринимателями и гражданами своей деятель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Формы осуществления муниципального жилищного контро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 Плановые проверки проводятся на основании ежегодного плана проверок, утверждаемого главой Вышестеблиевского 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В ежегодных планах проведения плановых проверок указываются следующие свед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юридических лиц, фамилии, имена, отчества граждан и индивидуальных предпринимателей, деятельность которых подлежит плановым проверк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и сроки проведения каждой плановой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органа муниципального контроля, осуществляющего плановую провер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4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3.5.  Основанием для проведения внеплановой проверки наряду с основаниями, указанными в </w:t>
      </w:r>
      <w:hyperlink r:id="rId3">
        <w:r>
          <w:rPr>
            <w:rStyle w:val="InternetLink"/>
            <w:sz w:val="28"/>
            <w:szCs w:val="28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ется поступление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частью 2 статьи 162 Жилищного  кодекса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оверки, предусмотренные пунктами 3.2., 3.4., 3.5. настоящего Положения, осуществляются на основании распоряжения администрации Вышестеблиевского сельского поселения о проведении провер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орядок проведения проверок, предусмотренных пунктами 3.2., 3.4., 3.5. настоящего Положения осуществляется в соответствии с административным регламентом, регулирующим проведение муниципального жилищного контроля на территории Вышестеблие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о результатам проверки оформляется акт проверки соблюдения законодательства с соблюдением требований установленных Федеральным законом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1. В случае выявления административного правонарушения или нарушений требований жилищного </w:t>
      </w: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по вопросам, входящим в компетенцию администрации Вышестеблиевского сельского поселения, муниципальным жилищным инспектором в соответствии с законодательством выдается предписание об устранении выявленных нарушений, о прекращении нарушений обязательных требований, о проведении мероприятий по обеспечению соблюдения обязательных требований, о проведении других мероприятий, предусмотр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писание должно отражать фамилию, имя, отчество должностного лица, выдавшего предписание, его должность, наименование юридического лица, а также фамилию, имя, отчество физического лица - адресата предписания, конкретизированное требование (перечень требований), которое обязан выполнить адресат, ссылки на нормативные акты, срок устранения правонарушения и дату выдачи пре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писание должно быть подписано адресатом (для юридического лица - его законным представителем). При отказе от подписи в получении предписания в нем делается соответствующая отметка об этом, и оно направляется адресату по почте с уведомлением о вруч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выявления нескольких нарушений, устранение которых подразумевает существенное отличие объемов работ и, соответственно, сроков их исполнения, уполномоченное должностное лицо дает несколько предписаний по каждому из указан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3. 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наименовании администрации Вышестеблиевского сельского поселения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, его или их под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 Руководитель, иное должностное лицо или уполномоченный представитель юридического лица, индивидуальный предприниматель, а также гражданин при проведении проверки имеют право обжаловать действия (бездействие) должностных лиц администрации Вышестеблиевского сельского поселения, повлекшие за собой нарушение прав юридического лица, индивидуального предпринимателя или гражданина при проведении проверки,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лномочия должностных лиц, осуществляющи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жилищный контроль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лжностные лица  органа местного самоуправления, осуществляющие муниципальный жилищный контроль в пределах предоставленных полномочий имею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) беспрепятственно по предъявлении служебного удостоверения и копии распоряжения руководителя  органа муниципального жилищного контроля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,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Жилищным кодексом, правомерность утверждения условий этого договора и его заклю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4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олжностные лица органа местного самоуправления, осуществляющие муниципальный жилищный контроль при проведении мероприятий по контролю обяза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уководствоваться законами Российской Федерации, законами Ивановской области, Уставом Вышестеблиевского сельского поселения, настоящим Положением и иными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людать действующее законодательство, права и законные интересы юридических лиц, граждан и индивидуальных предпринима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нимать меры по предотвращению и устранению последствий выявленных нарушений жилищного законодательства в установленном поряд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одить профилактическую работу по устранению причин и обстоятельств, способствующих совершению правонарушений в области жилищно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облюдение требований законодательства при исполнении служеб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соблюдение установленного порядка осуществления муниципального жилищного контро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епринятие мер по предотвращению и устранению последствий выявленных нарушений жилищного законод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ъективность и достоверность материалов проводимых прове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дарского края, осуществляющими региональный государственный жилищный надзор, в порядке, установленном законо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дарского кра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Должностные лица уполномоченного органа местного самоуправления, осуществляющие муниципальный жилищный контроль составляют отчетность о своей деятельности, обеспечивают достоверность составляемых отчетов, которые предоставляют в установленные сроки в предусмотренные законодательством Российской Федерации орг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4.7. Органы муниципального жилищного контроля вправе обратиться в суд с заявлениями о ликвидации товарищества, о признании недействительным решения, принятого общим собранием собственников помещений в многоквартирном доме с нарушением требований Жилищного кодекса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E53D28CB7700FA89962EE50340E453F3BAB8A3AD1919E3DFC6C9417CE6CB617CD2D8473FAA1E32F21nAJ" TargetMode="External"/><Relationship Id="rId4" Type="http://schemas.openxmlformats.org/officeDocument/2006/relationships/hyperlink" Target="consultantplus://offline/ref=A55A4B1208244411D01210B76DD8540376F4721B88C0C92ED19AFEF29DM9FE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4:00Z</dcterms:created>
  <dc:creator> </dc:creator>
  <dc:description/>
  <cp:keywords/>
  <dc:language>en-US</dc:language>
  <cp:lastModifiedBy>секретарь</cp:lastModifiedBy>
  <cp:lastPrinted>2013-06-25T10:14:00Z</cp:lastPrinted>
  <dcterms:modified xsi:type="dcterms:W3CDTF">2013-06-25T06:37:00Z</dcterms:modified>
  <cp:revision>25</cp:revision>
  <dc:subject/>
  <dc:title>1</dc:title>
</cp:coreProperties>
</file>