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284"/>
        <w:gridCol w:w="2126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100,0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200,0 тыс.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 – 100,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- 800,0 тыс.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100,0 тыс.руб., покос травы – 100.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станичной от пер. Советский до пер. Красноармейский в ст. Вышестеблиев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17-09-27T15:50:00Z</cp:lastPrinted>
  <dcterms:modified xsi:type="dcterms:W3CDTF">2020-11-02T05:36:00Z</dcterms:modified>
  <cp:revision>62</cp:revision>
  <dc:subject/>
  <dc:title>ПРИЛОЖЕНИЕ № 1</dc:title>
</cp:coreProperties>
</file>