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firstLine="1593"/>
              <w:rPr>
                <w:spacing w:val="-12"/>
              </w:rPr>
            </w:pPr>
            <w:r>
              <w:rPr>
                <w:spacing w:val="-12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firstLine="1735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49" w:firstLine="884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right="-249" w:firstLine="601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ind w:left="-253" w:right="-387" w:firstLine="317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от  ____________ г.   №  ____       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/>
            </w:pPr>
            <w:r>
              <w:rPr/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2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2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2-10-26T11:55:00Z</cp:lastPrinted>
  <dcterms:modified xsi:type="dcterms:W3CDTF">2024-06-18T05:59:00Z</dcterms:modified>
  <cp:revision>91</cp:revision>
  <dc:subject/>
  <dc:title>                                                                                    ПРИЛОЖЕНИЕ № 1 </dc:title>
</cp:coreProperties>
</file>