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</w:t>
      </w:r>
      <w:r>
        <w:rPr>
          <w:sz w:val="28"/>
          <w:szCs w:val="28"/>
        </w:rPr>
        <w:t>LVI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 27.04.2022 г.  №  17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XLVI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09.12.2021г.  №  15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22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3"/>
        <w:gridCol w:w="2936"/>
      </w:tblGrid>
      <w:tr>
        <w:trPr>
          <w:trHeight w:val="597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1180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Вышестеблиевского сельского поселения Темрюкского района из других бюджетов бюджетной системы, всег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2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2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03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180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.Кредиты, привле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сельским поселением Темрюкского района от кредитных организаций, всег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082" w:hRule="atLeast"/>
        </w:trPr>
        <w:tc>
          <w:tcPr>
            <w:tcW w:w="65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Пользователь</cp:lastModifiedBy>
  <cp:lastPrinted>2021-12-10T09:15:00Z</cp:lastPrinted>
  <dcterms:modified xsi:type="dcterms:W3CDTF">2022-04-29T07:43:00Z</dcterms:modified>
  <cp:revision>151</cp:revision>
  <dc:subject/>
  <dc:title>                                                          Приложение № 11</dc:title>
</cp:coreProperties>
</file>