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85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  <w:lang w:val="en-US"/>
        </w:rPr>
        <w:t>XCI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pacing w:val="-1"/>
          <w:sz w:val="28"/>
          <w:szCs w:val="28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от  27.12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года                                                        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меньшением налоговых и неналоговых доходов на 9,4 тыс.рублей, уменьшением расходной части бюджета в сумме 9,4 тыс.рублей, а так же перераспределением бюджетных ассигнований в доходной и расходной частях бюджета, Совет Вышестеблие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90793,8» тыс.рублей заменить словами «90770,8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95388,8» тыс. рублей заменить словами «95365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одпункт 2 пункта 9 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резервный фонд администрации Вышестеблиевского сельского поселения Темрюкского района в сумме 0,0 тыс.рублей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(Бедакова) официально опубликовать решение «О внесении изменений в решение LXXI сессии Совета Вышестеблиевского сельского поселения Темрюкского района от 9 декабря 2022 года №215 «О бюджете Вышестеблиевского сельского поселения Темрюкского района на 2023 год»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Настоящее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декабря 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декабря 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3-10-20T10:16:00Z</cp:lastPrinted>
  <dcterms:modified xsi:type="dcterms:W3CDTF">2024-01-09T08:40:00Z</dcterms:modified>
  <cp:revision>292</cp:revision>
  <dc:subject/>
  <dc:title/>
</cp:coreProperties>
</file>