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  <w:br/>
        <w:t xml:space="preserve">                                                     к извещению о проведении запроса котирово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 начальной цены контр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определения начальной  цены  контракта на выполнение работ  по организации сбора и вывоза мусора на территории  Вышестеблиевского  сельского поселения Темрюкского района,</w:t>
      </w:r>
      <w:r>
        <w:rPr/>
        <w:t xml:space="preserve"> </w:t>
      </w:r>
      <w:r>
        <w:rPr>
          <w:sz w:val="28"/>
          <w:szCs w:val="28"/>
        </w:rPr>
        <w:t>был проведен  анализ рынка предоставляемого вида услуг, работ. При проведении анализа  были использованы цены на аналогичные виды работ, соответствующих организаций с общей стоимостью данного вида раб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0"/>
        <w:gridCol w:w="1276"/>
        <w:gridCol w:w="1534"/>
        <w:gridCol w:w="1560"/>
        <w:gridCol w:w="992"/>
        <w:gridCol w:w="992"/>
        <w:gridCol w:w="1276"/>
      </w:tblGrid>
      <w:tr>
        <w:trPr>
          <w:trHeight w:val="1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КХ - БУГАЗ»</w:t>
            </w:r>
          </w:p>
          <w:p>
            <w:pPr>
              <w:pStyle w:val="Normal"/>
              <w:jc w:val="center"/>
              <w:rPr/>
            </w:pPr>
            <w:r>
              <w:rPr/>
              <w:t>стоимость руб.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КХ-Тамань»</w:t>
            </w:r>
          </w:p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КХ-комфорт»</w:t>
            </w:r>
          </w:p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-няя</w:t>
            </w:r>
          </w:p>
          <w:p>
            <w:pPr>
              <w:pStyle w:val="Normal"/>
              <w:jc w:val="center"/>
              <w:rPr/>
            </w:pPr>
            <w:r>
              <w:rPr/>
              <w:t>стои- мость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jc w:val="both"/>
              <w:rPr/>
            </w:pPr>
            <w:r>
              <w:rPr/>
              <w:t xml:space="preserve">Объём 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jc w:val="both"/>
              <w:rPr/>
            </w:pPr>
            <w:r>
              <w:rPr/>
              <w:t xml:space="preserve">Сумма всего, руб. 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 тракторным погрузчиком, экскаватором ЭО-2621, за 1 час работ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6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53,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трактора МТЗ-82 с прицепом, за 1 час рабо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,2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,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16,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рабочего по благоустройству территорий, за 1 час рабо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58,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28,09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аким образом, исходя из степени соответствия предлагаемых организациями  цен,  максимальная  сумма расходов на выполнение  работ  по сбору и вывозу мусора на территории  Вышестеблиевского  сельского поселения Темрюкского района разработана в техническом задании (приложение №1)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П.К. Хаджиди                                                   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9:00Z</dcterms:created>
  <dc:creator>НВ</dc:creator>
  <dc:description/>
  <cp:keywords/>
  <dc:language>en-US</dc:language>
  <cp:lastModifiedBy>USER</cp:lastModifiedBy>
  <cp:lastPrinted>2014-03-26T14:36:00Z</cp:lastPrinted>
  <dcterms:modified xsi:type="dcterms:W3CDTF">2014-03-26T10:36:00Z</dcterms:modified>
  <cp:revision>56</cp:revision>
  <dc:subject/>
  <dc:title>Обоснование  начальной (максимальной) цены контракта с указанием источников информации о ценах</dc:title>
</cp:coreProperties>
</file>