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Извещение о проведении запроса котировок</w:t>
      </w:r>
    </w:p>
    <w:p>
      <w:pPr>
        <w:pStyle w:val="Normal"/>
        <w:spacing w:before="280" w:after="280"/>
        <w:rPr/>
      </w:pPr>
      <w:r>
        <w:rPr/>
        <w:t>для закупки №011830000671400000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омер извеще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118300006714000005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рганизация сбора и вывоза мусора (парки, скверы, улицы, общественные места)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прос котировок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купку осуществляет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рганизаци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чтовый адрес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53541, Краснодарский край, Темрюкский р-н, Вышестеблиевская ст-ца, Ленина, 94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нахожде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53541, Краснодарский край, Темрюкский р-н, Вышестеблиевская ст-ца, Ленина, 94, -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олмык Наталья Григорьевн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рес электронной почты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tdel-zakypok@yandex.ru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омер контактного телефон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-86148-35215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Факс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-86148-35242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 контрактной службе, контрактном управляюще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тдел по муниципальным закупкам администрации Вышестеблиевского сельского поселения Темрюкского района, заведующая отделом - Колмык Наталья Григорьевн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28.03.2014 14:0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4.04.2014 10:0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раснодарский край, Темрюкский район, станица Вышестеблиевская, улица Ленина, 94, кабинет 12/1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Любой участник закупки, в том числе участник, которому не направлялся запрос о предоставлении котировок, вправе подать только одну заявку на участие в запросе котировок. В случае, если заказчиком были внесены изменения в извещение о проведении запроса котировок,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. Заявка на участие в запросе котировок подается заказчику в письменной форме в запечатанном конверте, не позволяющем просматривать содержание такой заявки до вскрытия конверта в срок, указанный в извещении о проведении запроса котировок. *Подачу заявки на участие в запросе котировок в форме электронного документа обеспечивает единая информационная система. Заявка на участие в запросе котировок, поданная в срок, указанный в п.12 извещения о проведении запроса котировок, регистрируется заказчиком. По требованию участника запроса котировок, подавшего заявку на участие в запросе котировок, уполномоченный орган выдает расписку в получении заявки на участие в запросе котировок с указанием даты и времени ее получения. Заявки на участие в запросе котировок, поданные после окончания срока подачи таких заявок, указанного в п.12 извещения о проведении запроса котировок, не рассматриваются и в день их поступления возвращаются лицам, подавшим такие заявки. Заявка на участие в запросе котировок должна содержать информацию, необходимую заказчику в соответствии с извещением о проведении запроса котировок, а также: 1) согласие участника запроса котировок исполнить условия контракта, указанные в извещении о проведении запроса котировок; 2) цену товара, работы или услуги; 3) документы, подтверждающие право участника запроса котировок на получение преимуществ в соответствии со статьями 28 - 30 настоящего Федерального закона, или копии таких документов.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Форма котировочной заяв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соответствии с Приложением №1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проведения вскрытия конвертов, открытия доступа к электронным документам заявок участнико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7.04.2014 14:0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проведения вскрытия конвертов, открытия доступа к электронным документам заявок участнико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раснодарский край, Темрюкский район, станица Вышестеблиевская, улица Ленина, 94, актовый зал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, в течение которого победитель запроса котировок или иной участник запроса котировок, с которым заключается контракт при уклонении победителя от заключения контракта, должен подписать контракт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 ранее чем через 7 дней с даты размещения в единой информационной системе протокола рассмотрения и оценки заявок на участие в запросе котировок и не позднее чем через 20 дней с даты подписания указанного протокол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Условия признания победителя запроса котировок или иного участника запроса котировок уклонившимся от заключении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в случае, если победитель запроса котировок не представил заказчику подписанный контракт в срок, указанный в п. 15 извещении о проведении запроса котировок. В случае признания победителя запроса котировок уклонившимся от заключения контракта заказчик вправе обратиться в суд с иском о возмещении убытков, причиненных уклонением от заключения контракта, и заключить контракт с участником запроса котировок, предложившим такую же, как и победитель запроса котировок, цену контракта, или при отсутствии этого участника с участником запроса котировок, предложение о цене контракта которого содержит лучшее условие по цене контракта, следующее после предложенного победителем запроса котировок условия, если цена контракта не превышает начальную (максимальную) цену контракта, указанную в извещении о проведении запроса котировок. При этом заключение контракта для этих участников является обязательным. В случае уклонения этих участников от заключения контракта заказчик вправе обратиться в суд с иском о возмещении убытков, причиненных уклонением от заключения контракта, и осуществить закупку у Единственного поставщика.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9928.09 Российский рубль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основание начальной (максимальной) цены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соответствии с Приложением №2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сточник финансирова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Бюджет Вышестеблиевского сольского поселения Темрюкского района Краснодарского края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ышестеблиевское сельское поселение Темрюкского района Краснодарского края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чало работ - с момента заключения муниципального Контракта; окончание работ - 30 сентября 2014 год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 возможности одностороннего отказа от исполнения контракта в соответствии с положениями Частей 8 – 26 Статьи 95 Федерального закона № 44-ФЗ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законодательством (ч.8 ст.95 Федерального закона №44-ФЗ)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2"/>
              <w:gridCol w:w="1231"/>
              <w:gridCol w:w="1153"/>
              <w:gridCol w:w="1120"/>
              <w:gridCol w:w="1054"/>
              <w:gridCol w:w="1005"/>
            </w:tblGrid>
            <w:tr>
              <w:trPr/>
              <w:tc>
                <w:tcPr>
                  <w:tcW w:w="935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7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Наименование товара, работы, услуги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Код по ОКПД</w:t>
                  </w:r>
                </w:p>
              </w:tc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Единица измерения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Количество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Цена за ед.изм.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7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Организация сбора и вывоза мусора (парки, скверы, улицы, общественные места) на территории Вышестеблиевского сельского поселения Темрюкского района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90.03.13.110</w:t>
                  </w:r>
                </w:p>
              </w:tc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99928.09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99928.09</w:t>
                  </w:r>
                </w:p>
              </w:tc>
            </w:tr>
            <w:tr>
              <w:trPr/>
              <w:tc>
                <w:tcPr>
                  <w:tcW w:w="935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Итого: 199928.09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реимуществ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1 Требование об отсутствии в предусмотренном настоящим Федеральным законом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 к требованию отсутствует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2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 к требованию отсутствует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3 Требование о наличии опыта работы, связанного с предметом контракта, и деловой репутации (в соответствии с пунктом 3 части 2 Статьи 31 Федерального закона № 44-ФЗ)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996.4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сполнение контракта может обеспечиваться предоставлением банковской гарантии, выданной банком и соответствующей требованиям статьи 45 Федерального закона №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 Срок действия банковской гарантии должен превышать срок действия контракта не менее чем на один месяц. Контракт заключается после предоставления участником закупки, с которым заключается контракт, обеспечения исполнения контракта в соответствии с Федерального закона №44-ФЗ. 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 В случае, если участником закупки, с которым заключается контракт, является государственное или муниципальное казенное учреждение обеспечение исполнения контракта таким участником не предоставляется. Банковская гарантия оформляется в письменной форме на бумажном носителе или в форме электронного документа с учетом требований, установленных законодательством Российской Федерации.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латежные реквизиты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расчётного счёта" 40302810100003000087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лицевого счёта" 05183014830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Приложение №1 - Форма котировочной заявки.doc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 Приложение №2- Обоснование начальной цены контракта.doc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 Приложение №3 - Техническое задание.doc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 Приложение №4 - Проект муниципального контракта.doc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8.03.2014 13: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sz w:val="24"/>
      <w:szCs w:val="24"/>
    </w:rPr>
  </w:style>
  <w:style w:type="paragraph" w:styleId="Caption1">
    <w:name w:val="caption"/>
    <w:basedOn w:val="Normal"/>
    <w:qFormat/>
    <w:pPr>
      <w:spacing w:before="280" w:after="280"/>
    </w:pPr>
    <w:rPr>
      <w:sz w:val="24"/>
      <w:szCs w:val="24"/>
    </w:rPr>
  </w:style>
  <w:style w:type="paragraph" w:styleId="Parameter">
    <w:name w:val="parameter"/>
    <w:basedOn w:val="Normal"/>
    <w:qFormat/>
    <w:pPr>
      <w:spacing w:before="280" w:after="280"/>
    </w:pPr>
    <w:rPr>
      <w:sz w:val="24"/>
      <w:szCs w:val="24"/>
    </w:rPr>
  </w:style>
  <w:style w:type="paragraph" w:styleId="Parametervalue">
    <w:name w:val="parametervalu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29:00Z</dcterms:created>
  <dc:creator>Хаджиди</dc:creator>
  <dc:description/>
  <cp:keywords/>
  <dc:language>en-US</dc:language>
  <cp:lastModifiedBy>Хаджиди</cp:lastModifiedBy>
  <dcterms:modified xsi:type="dcterms:W3CDTF">2014-05-06T06:31:00Z</dcterms:modified>
  <cp:revision>1</cp:revision>
  <dc:subject/>
  <dc:title>Извещение о проведении запроса котировок</dc:title>
</cp:coreProperties>
</file>