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8.07.2013                                                                                                    № 71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организации деятельности ярмарок на территории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На основании Закона Российской Федерации от 6 декабря 2003 года № 131-ФЗ «Об общих принципах организации местного самоуправления в Российской Федерации, Закона Российской Федерации от 28 февраля 1992 года № 2300-1 «О защите прав потребителей», статьи 11 Федерального Закона  Российской Федерации от 28 декабря 2009 года № 381-ФЗ «Об основах государственного регулирования торговой деятельности в Российской Федерации», Закона Краснодарского края от 1 марта 2011 года № 2195-КЗ «Об  организации деятельности розничных рынков и ярмарок на территории Краснодарского края», руководствуясь пунктом 11 статьи 8 главы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 Устава Вышестеблиевского сельского поселения Темрюкского района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Организовать и провести на территории Вышестеблиевского сельского поселения Темрюкского района ярмарку с размещением 45 торговых мест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пециализация ярмарки: универсальная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условия торговли ярмарки: розничная торгов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3) периодичность проведения ярмарки: ежедневно с 8.00 до 15.00 часов, понедельник - выходно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Определить организатором ярмарки: муниципальное унитарное предприятие «ЖКХ-Комфорт», директор Владимир Васильевич Нечай, юридический (почтовый) адрес: 353541, Краснодарский край, Темрюкский район, станица Вышестеблиевская, улица Ленина, 94, телефон 8-861-48-35-1-5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Проводить ярмарку по адресу: Краснодарский край, Темрюкский район, станица Вышестеблиевская, улица Ленина, 59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Муниципальному унитарному предприятию «ЖКХ-Комфорт» (Нечай) самостоятельно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еспечить меры по охране общественного порядка во время проведения ярмар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разработать и утвердить план мероприятий по организации ярмарки и  продажи товаров (выполнения работ, услуг) на ней режим работы ярмарки, порядок организации ярмарки, порядок предоставления торговых мест на  ярмарке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разработать и согласовать в установленном законодательством порядке схему размещения торговых мест на ярмарке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беспечить выполнение требований, установленных законодательством Российской Федерации о защите прав потребителей, законодательством Российской Федерации в области обеспечения санитарно-эпидемиологического благополучия населения, законодательством Российской Федерации о пожарной безопасности, законодательством в области охраны окружающей  среды и других требований, установленных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Заместителю главы Вышестеблиевского сельского поселения Темрюкского района Н.Д. Шевченко информировать отдел торговли и потребительского рынка муниципального образования Темрюкский район о проведении ярмарки на территор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Начальнику общего отдела  Вышестеблиевского сельского поселения Темрюкского района Л.Н. Бедаковой обнародовать в средствах массовой информации и информационно-телекоммуникационной сети «Интернет» на сайте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Считать утратившим силу распоряжение администрации Вышестеблиевского сельского поселения Темрюкского района от 25 марта 2013 года № 25-р «Об организации деятельности ярмарок на территории Вышестеблиевского сельского поселения Темрюкского района»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Контроль  за  выполнением  распоряжения «Об организации деятельности ярмарок на территории Вышестеблиевского сельского поселения Темрюкского района»  возложить на заместителя главы Вышестеблиевского сельского поселения Темрюкского района  Н.Д. Шевченко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Распоряжение вступает в силу со дня его обнарод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П.К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webadmin</cp:lastModifiedBy>
  <cp:lastPrinted>2013-03-26T08:08:00Z</cp:lastPrinted>
  <dcterms:modified xsi:type="dcterms:W3CDTF">2013-07-19T11:52:00Z</dcterms:modified>
  <cp:revision>126</cp:revision>
  <dc:subject/>
  <dc:title/>
</cp:coreProperties>
</file>