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1.11.2013 г.  № 27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 сельского поселения Темрюкского района» на 2014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ЦЕЛЕВОЙ ПРОГРАММЫ </w:t>
      </w:r>
    </w:p>
    <w:p>
      <w:pPr>
        <w:pStyle w:val="Normal"/>
        <w:spacing w:lineRule="atLeast" w:line="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 на 2014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адровое обеспечение сферы культуры и искусства  Вышестеблиевского сельского поселения Темрюкского района» на 2014 год (далее – Программа)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 Темрюкского района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ышестеблиевского сельского поселения Темрюкского района – 93 744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    модернизация     культурной сферы Краснодарского края,  творческое  и 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Style15"/>
        <w:spacing w:lineRule="atLeast" w:line="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6"/>
        <w:gridCol w:w="1579"/>
        <w:gridCol w:w="2689"/>
        <w:gridCol w:w="23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2014 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ыплаты, стимулирующего характера отдельным категориям работников муниципальных учреждений культур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 744 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 744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составляет                93 744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редств бюджета Вышестеблиев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О.В. Хорошу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user</cp:lastModifiedBy>
  <cp:lastPrinted>2013-11-11T13:33:00Z</cp:lastPrinted>
  <dcterms:modified xsi:type="dcterms:W3CDTF">2013-11-11T10:33:00Z</dcterms:modified>
  <cp:revision>152</cp:revision>
  <dc:subject/>
  <dc:title>ПОСТАНОВЛЕНИЕ</dc:title>
</cp:coreProperties>
</file>