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3.04.2013 г.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 получающих поддержку в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7"/>
        <w:gridCol w:w="1976"/>
        <w:gridCol w:w="1754"/>
        <w:gridCol w:w="2464"/>
        <w:gridCol w:w="1856"/>
        <w:gridCol w:w="2880"/>
      </w:tblGrid>
      <w:tr>
        <w:trPr>
          <w:trHeight w:val="43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, адрес юридического лица, ИН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милия, имя, отчество, место жительства индивидуального предпринимателя, ИНН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, форма и размер предоставленной поддержки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 оказания поддержки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инятия решения о предоставлении или прекращении оказания поддерж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финансового отдела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Вышестеблиевского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рюкского района                                                                                                                                                   О.В. Хорошу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52"/>
        </w:tabs>
        <w:ind w:left="385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996"/>
        </w:tabs>
        <w:ind w:left="399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140"/>
        </w:tabs>
        <w:ind w:left="4140" w:hanging="720"/>
      </w:pPr>
      <w:rPr>
        <w:sz w:val="28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420"/>
        </w:tabs>
        <w:ind w:left="342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428"/>
        </w:tabs>
        <w:ind w:left="44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572"/>
        </w:tabs>
        <w:ind w:left="45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716"/>
        </w:tabs>
        <w:ind w:left="47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860"/>
        </w:tabs>
        <w:ind w:left="48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004"/>
        </w:tabs>
        <w:ind w:left="50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8:00Z</dcterms:created>
  <dc:creator>Admin</dc:creator>
  <dc:description/>
  <cp:keywords/>
  <dc:language>en-US</dc:language>
  <cp:lastModifiedBy>секретарь</cp:lastModifiedBy>
  <cp:lastPrinted>2013-04-02T09:49:00Z</cp:lastPrinted>
  <dcterms:modified xsi:type="dcterms:W3CDTF">2013-04-03T07:18:00Z</dcterms:modified>
  <cp:revision>106</cp:revision>
  <dc:subject/>
  <dc:title>                                                                                         ПРИЛОЖЕНИЕ № 1</dc:title>
</cp:coreProperties>
</file>