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 16.04.2019 года                                                                                               № 64</w:t>
      </w:r>
    </w:p>
    <w:p>
      <w:pPr>
        <w:pStyle w:val="Normal"/>
        <w:tabs>
          <w:tab w:val="clear" w:pos="708"/>
          <w:tab w:val="left" w:pos="450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О создании органа внутреннего финансового контроля Вышестеблиевского сельского поселения и об утверждении Порядка по осуществлению внутреннего финансового контроля и Порядка по осуществлению внутреннего финансового аудита главным распорядителем (распорядителям) средств местного бюджета, главным администратором (администраторами) доходов местного бюджета, главным администратором (администраторами) источников финансирования дефицита местного бюджета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60.2-1 Бюджетного Кодекса Российской Федерации, письмом Минфина России от 19 января 2015 года № 02-11-05/932, в соответствии со статьей 78 Устава Вышестеблиевского сельского поселения Темрюкского района и  пункта 3 части 1, части  9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 о с т а н о в л я ю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по осуществлению внутреннего финансового контроля главным распорядителем (распорядителями) средств местного бюджета, главным администратором (администраторами) доходов местного бюджета, главным администратором (администраторами) источников финансирования дефицита местного бюджета (приложение № 1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осуществления внутреннего финансового аудита главным распорядителем (распорядителями) средств местного бюджета, главным администратором (администраторами) доходов местного бюджета, главным администратором (администраторами) источников финансирования дефицита местного бюджета (приложение № 2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Вышестеблиевского сельского поселения Темрюкского района от 15 октября 2015 года № 258 «О создании органа внутреннего муниципального финансового контроля Вышестеблиевского сельского поселения и об утверждении Порядка по осуществлению внутреннего финансового контроля и Порядка по осуществлению внутреннего финансового аудита главным распорядителем (распорядителям) средств местного бюджета, главным администратором (администраторами) доходов местного бюджета, главным администратором (администраторами) источников финансирования дефицита местного бюджета» считать утратившим силу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орган внутреннего муниципального финансового контроля и утвердить его состав (приложение № 3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му отделу Вышестеблиевского сельского поселения Темрюкского района опубликовать настоящее постановление в газете «Вестник» и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«О создании органа внутреннего финансового контроля Вышестеблиевыского сельского поселения и об утверждении Порядка по осуществлению внутреннего финансового контроля и Порядка по осуществлению внутреннего финансового аудита главным распорядителем (распорядителями) средств местного бюджета, главным администратором (администраторами) доходов местного бюджета, главным администратором (администраторами) источников финансирования дефицита местного бюджета» оставляю за собой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со дня его опубликования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 xml:space="preserve">                                                   П.К.Хаджид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63825</wp:posOffset>
          </wp:positionH>
          <wp:positionV relativeFrom="paragraph">
            <wp:posOffset>-358775</wp:posOffset>
          </wp:positionV>
          <wp:extent cx="742315" cy="661670"/>
          <wp:effectExtent l="0" t="0" r="0" b="0"/>
          <wp:wrapNone/>
          <wp:docPr id="1" name="Изображение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Изображение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8283" t="-3" r="38286" b="91496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17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0:04:00Z</dcterms:created>
  <dc:creator>XTreme</dc:creator>
  <dc:description/>
  <cp:keywords/>
  <dc:language>en-US</dc:language>
  <cp:lastModifiedBy>секретарь</cp:lastModifiedBy>
  <cp:lastPrinted>2015-10-19T11:21:00Z</cp:lastPrinted>
  <dcterms:modified xsi:type="dcterms:W3CDTF">2019-04-17T07:36:00Z</dcterms:modified>
  <cp:revision>31</cp:revision>
  <dc:subject/>
  <dc:title>АДМИНИСТРАЦИЯ ВЫШЕСТЕБЛИЕВСКОГО</dc:title>
</cp:coreProperties>
</file>