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1.2014          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ковенко Сергея Василье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 09 апреля 2013 года серия 23-АЛ  № 758841, кадастрового паспорта на земельный участок с кадастровым номером 23:30:0803006:189,                            с расположенными на нем объектами недвижимости, в свидетельстве указан адрес: Темрюкский район, станица Вышестеблиевская, улица                   Ленина, 106-Б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индивидуальный жилой дом), общей площадью 55,9 квадратных метров, присвоить почтовый адрес: Краснодарский край, Темрюкский район, станица Вышестеблиевская,  улица                   Ленина, 106-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7:00Z</dcterms:created>
  <dc:creator>XTreme</dc:creator>
  <dc:description/>
  <cp:keywords/>
  <dc:language>en-US</dc:language>
  <cp:lastModifiedBy>webadmin</cp:lastModifiedBy>
  <cp:lastPrinted>2014-01-24T08:29:00Z</cp:lastPrinted>
  <dcterms:modified xsi:type="dcterms:W3CDTF">2014-02-03T06:19:00Z</dcterms:modified>
  <cp:revision>6</cp:revision>
  <dc:subject/>
  <dc:title>АДМИНИСТРАЦИЯ ВЫШЕСТЕБЛИЕВСКОГО</dc:title>
</cp:coreProperties>
</file>