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__  года № _____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851"/>
        <w:gridCol w:w="4675"/>
        <w:gridCol w:w="1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ведение гос.экспертизы проектной документации строительства спортивного комплекса п.Виногра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2- Оплата за проведение гос.экспертизы проектной документации строительства спортивного комплекса п.Виноград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,0- проведение проверки достоверности сметной документации строительства спортивного комплекса п.Виноградны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0,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                                     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9-11-22T12:38:00Z</cp:lastPrinted>
  <dcterms:modified xsi:type="dcterms:W3CDTF">2019-11-22T09:38:00Z</dcterms:modified>
  <cp:revision>25</cp:revision>
  <dc:subject/>
  <dc:title>ПРИЛОЖЕНИЕ № 1</dc:title>
</cp:coreProperties>
</file>