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от  27.05.2022       №  110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; МКУ «Вышестеблиевский ПЭЦ»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еспечение технического обслуживания газопроводных установок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142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1420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142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1420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14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1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,Проведение гос.экспертизы проектной документации -1020,6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Гигиеническая оценка по показателям радиационной безопасности при отводе з/у-20,1., </w:t>
            </w:r>
            <w:r>
              <w:rPr>
                <w:rFonts w:cs="Times New Roman" w:ascii="Times New Roman" w:hAnsi="Times New Roman"/>
              </w:rPr>
              <w:t>выполнение проектной документации и инженерно-изыскательных работ-80,0, экспертиза на достоверность сметной документации – 300,0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14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1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14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1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14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1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2-05-26T10:07:00Z</cp:lastPrinted>
  <dcterms:modified xsi:type="dcterms:W3CDTF">2022-05-27T05:53:00Z</dcterms:modified>
  <cp:revision>94</cp:revision>
  <dc:subject/>
  <dc:title>УТВЕРЖДЕНА</dc:title>
</cp:coreProperties>
</file>