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от  27.05.2022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№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621"/>
        <w:gridCol w:w="1137"/>
        <w:gridCol w:w="768"/>
        <w:gridCol w:w="1007"/>
        <w:gridCol w:w="321"/>
        <w:gridCol w:w="825"/>
        <w:gridCol w:w="1825"/>
        <w:gridCol w:w="2678"/>
        <w:gridCol w:w="2037"/>
      </w:tblGrid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) подпрограмма «Комплексное развитие сельских территорий в Вышестеблиевском сельском поселении Темрюкского района»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блочно-модульной котельной в п. Виноградный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ройство тротуарной дорожки по ул. Застаничная от пер. Горького до пер. Красноармейский и пер. Красноармейский от ул. Застаничная до ул. Комсомольская в ст-це Вышестеблиевская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ы и (или)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-2023 год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муниципальной программы, тыс. рубле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его 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азрезе источников финансирования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ы реализации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сверхустановленного уров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1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1,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6,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8,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газопроводных установ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водопроводных се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аиваемая площад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евые показатели подпрограммы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>
          <w:trHeight w:val="42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лагоустраиваем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13"/>
        <w:gridCol w:w="992"/>
        <w:gridCol w:w="312"/>
        <w:gridCol w:w="1134"/>
        <w:gridCol w:w="1134"/>
        <w:gridCol w:w="1251"/>
        <w:gridCol w:w="959"/>
        <w:gridCol w:w="1842"/>
        <w:gridCol w:w="216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003"/>
        <w:gridCol w:w="546"/>
        <w:gridCol w:w="86"/>
        <w:gridCol w:w="63"/>
        <w:gridCol w:w="1012"/>
        <w:gridCol w:w="967"/>
        <w:gridCol w:w="25"/>
        <w:gridCol w:w="1416"/>
        <w:gridCol w:w="1133"/>
        <w:gridCol w:w="1133"/>
        <w:gridCol w:w="1109"/>
        <w:gridCol w:w="1109"/>
        <w:gridCol w:w="27"/>
        <w:gridCol w:w="1816"/>
        <w:gridCol w:w="23"/>
        <w:gridCol w:w="1998"/>
      </w:tblGrid>
      <w:tr>
        <w:trPr>
          <w:tblHeader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 и содержание мест захоронений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22,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4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 и прочие услуги, детский игровой комплекс, мягкое покрытие, работы по подготовке к установке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становка детского игрового комплекса, благоустройство спортивной площадки п.Виноградный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22,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4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покос травы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0,0работы по замене оборудов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5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, выполнение проектной документации и инженерно-изыскательных работ , экспертиза на достоверность сметной документации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6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6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тротуарной дорожки 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20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6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тротуарной дорожки по ул. Застаничная от пер. Горького до пер. Красноармейский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9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4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стройство тротуарной дорожки пер. Красноармейский от ул. Застаничная до ул. Комсомольская в ст-це Вышестеблиевска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6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8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082"/>
      <w:bookmarkEnd w:id="57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А.В. Нечай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2-05-26T09:58:00Z</cp:lastPrinted>
  <dcterms:modified xsi:type="dcterms:W3CDTF">2022-05-27T05:55:00Z</dcterms:modified>
  <cp:revision>313</cp:revision>
  <dc:subject/>
  <dc:title>ПРИЛОЖЕНИЕ</dc:title>
</cp:coreProperties>
</file>