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 xml:space="preserve">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Внедрение гражданских технологий  противодействия терроризму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0 тыс. рубле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- детей, необходимым навыкам и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 xml:space="preserve">определение для гражданских технологий – это </w:t>
      </w:r>
      <w:r>
        <w:rPr>
          <w:b/>
          <w:sz w:val="28"/>
          <w:szCs w:val="28"/>
        </w:rPr>
        <w:t>социальные мероприятия, реализуемые субъектами гражданского общества в общественных интерес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Внедрение гражданских технологий противодействия терроризму в Вышестеблиевском сельском поселении  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бучение населения необходимым навыкам безопасного поведения при угрозе и совершившемся террористическом акте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4336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467"/>
        <w:gridCol w:w="2976"/>
        <w:gridCol w:w="5245"/>
        <w:gridCol w:w="22"/>
        <w:gridCol w:w="38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руб.) 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, по вопросам гражданских технологий противодействия терроризму.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влечение значительного количества населения к предупреждению террористических актов, повышение бдительности граждан.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416"/>
        <w:gridCol w:w="2976"/>
        <w:gridCol w:w="5245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цикла публикаций в газете «Тамань» по вопросам гражданских технологий противодействия терроризму.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упреждение террористических актов, минимизация последствий террористических актов, в случае его совершения.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342"/>
        <w:gridCol w:w="4536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dcterms:modified xsi:type="dcterms:W3CDTF">2017-09-20T06:52:00Z</dcterms:modified>
  <cp:revision>11</cp:revision>
  <dc:subject/>
  <dc:title>                                                                                    ПРИЛОЖЕНИЕ № 1 </dc:title>
</cp:coreProperties>
</file>