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№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30 тыс. рублей, за счет средств местного бюджета 13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8 год – 20,0 тыс. 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0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6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-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0 - 2017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, который по итогам 12 месяцев 2014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>
          <w:szCs w:val="28"/>
        </w:rPr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8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Style21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5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6" w:name="sub_1054"/>
      <w:bookmarkEnd w:id="5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7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7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4210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Start w:id="10" w:name="sub_102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1"/>
      <w:bookmarkEnd w:id="11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Титаренк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7-09-27T07:47:00Z</dcterms:modified>
  <cp:revision>24</cp:revision>
  <dc:subject/>
  <dc:title>ПРИЛОЖЕНИЕ</dc:title>
</cp:coreProperties>
</file>