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4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4.10.2016 г.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за счет средств местного бюджетов сумме 2000,0 тыс.руб. и за счет средств районного бюджета в сумме 2100,0 тыс.руб.; в связи с увеличением расходной части  в сумме 601,8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2005,2 тыс. рублей» заменить словами « 36105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5245,4 тыс. рублей» заменить словами « 35943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3240,7 тыс.рублей» заменить словами « -162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4149,2» тыс.рублей заменить на цифру «426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7220,2» тыс.рублей заменить на цифру «7807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4 после слов «Утвердить объем бюджетных ассигнований муниципального дорожного фонда Вышестеблиевского сельского поселения Темрюкского района на 2016 год в сумме 2973,2 тыс.рублей» заменить словами «3084,0 тыс.рублей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4 » октября   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4 »  октября             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10-26T09:29:00Z</cp:lastPrinted>
  <dcterms:modified xsi:type="dcterms:W3CDTF">2016-10-28T06:16:00Z</dcterms:modified>
  <cp:revision>963</cp:revision>
  <dc:subject/>
  <dc:title>СОВЕТ ВЫШЕСТЕБЛИЕВСКОГО СЕЛЬСКОГО ПОСЕЛЕНИЯ</dc:title>
</cp:coreProperties>
</file>