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ПРИЛОЖЕНИЕ № 3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администрации Вышестеблиевского                                                                                                                                                                                       сельского поселения Темрюкского района                                                                                                                                                                                         от  27.12.2023 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7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 xml:space="preserve">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2-27T09:46:00Z</cp:lastPrinted>
  <dcterms:modified xsi:type="dcterms:W3CDTF">2023-12-27T10:12:00Z</dcterms:modified>
  <cp:revision>63</cp:revision>
  <dc:subject/>
  <dc:title>УТВЕРЖДЕНА</dc:title>
</cp:coreProperties>
</file>