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27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</w:rPr>
        <w:t>LXXXVII</w:t>
      </w:r>
      <w:r>
        <w:rPr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.11.2018 года        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 изменений в решение  </w:t>
      </w:r>
      <w:r>
        <w:rPr>
          <w:b/>
          <w:sz w:val="28"/>
          <w:szCs w:val="32"/>
        </w:rPr>
        <w:t>XLVI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3 ноября 2017 года  № 210  «О бюджете Вышестеблиевского сельского поселения Темрюкского района на 2018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 в связи  с увеличением доходной части бюджета на 1500,0 тыс.рублей, за счет поступления прочих  межбюджетных трансфертов на сбалансированность бюджета из районного бюджета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3 ноября 2017 года  № 210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8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8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пункта 1 после слов «общий объем доходов в сумме  слова «42193,1» заменить словами «общий объем доходов в сумме «43693,1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2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8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 раздел 1 Общегосударственные вопросы» цифру «22155,6» тыс.рублей на цифру «22793,8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ьшить раздел 4 «Национальная экономика» цифру «7491,4» тыс.рублей на цифру «7361,4» 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меньшить раздел 5 «Жилищно-коммунальное хозяйство» цифру «10355,0» на цифру «9496,7» 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7 «Культура, кинематография» цифру «14507,3» тыс.рублей на цифру « 14855,7» тыс.рублей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в Приложение № 4 «Объем поступлений доходов в бюджет Вышестеблиевского сельского поселения Темрюкского района  по кодам видов (подвидов) доходов на 2018 год » изложить в новой редакции  (Приложение №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8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№ 8 «Ведомственная   структура  расходов   бюджета Вышестеблиевского сельского поселения Темрюкского района на 2018 год» изложить в новой редакции (Приложение № 4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Приложение № 11 «Программа муниципальных заимствований Вышестеблиевского сельского поселения Темрюкского района на 2018 год» 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7 года № 210 «О бюджете Вышестеблиевского сельского поселения Темрюкского района на 2018 год» возложить на начальника финансового отдела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ru-RU"/>
              </w:rPr>
              <w:t xml:space="preserve"> » ноября  2018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« </w:t>
            </w: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ru-RU"/>
              </w:rPr>
              <w:t xml:space="preserve"> » ноября 2018 г.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                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Е.Е.Чер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Manager1</cp:lastModifiedBy>
  <cp:lastPrinted>2018-12-03T15:04:00Z</cp:lastPrinted>
  <dcterms:modified xsi:type="dcterms:W3CDTF">2018-12-03T12:05:00Z</dcterms:modified>
  <cp:revision>57</cp:revision>
  <dc:subject/>
  <dc:title>СОВЕТ ВЫШЕСТЕБЛИЕВСКОГО СЕЛЬСКОГО ПОСЕЛЕНИЯ</dc:title>
</cp:coreProperties>
</file>