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6.09.2013                                                                                                  № 8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для подготовки земельных участков для выделения многодетным семьям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 со  статьёй 14.1 закона Краснодарского края от 05 ноября  2012 года № 532-КЗ «Об основах регулирования земельных отношений в Краснодарском крае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значить ответственного для подготовки земельных участков для выделения многодетным семьям, имеющих трех и более детей, в целях реализации закона Краснодарского края от 05 ноября 2012 года № 532-КЗ «Об основах регулирования земельных отношений в Краснодарском крае»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аспоряж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8:24:00Z</dcterms:created>
  <dc:creator>Бедаков Александр</dc:creator>
  <dc:description/>
  <cp:keywords/>
  <dc:language>en-US</dc:language>
  <cp:lastModifiedBy>секретарь</cp:lastModifiedBy>
  <cp:lastPrinted>2013-09-13T15:44:00Z</cp:lastPrinted>
  <dcterms:modified xsi:type="dcterms:W3CDTF">2013-09-13T11:45:00Z</dcterms:modified>
  <cp:revision>7</cp:revision>
  <dc:subject/>
  <dc:title>РАСПОРЯЖЕНИЕ</dc:title>
</cp:coreProperties>
</file>