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  <w:tab w:val="center" w:pos="4819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31.12.2013                                                                                                    № 333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архивной служб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8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и с целью определения научной и практической ценности документов, проведения работ по определению сроков хранения и отбору документов на хранение, осуществление делопроизводства по архивному делу Вышестеблиев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б архиве Вышестеблиевского сельского поселения Темрюкского района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и состав экспертной комиссии (ЭК) Вышестеблиевского   сельского поселения Темрюкского района (приложения № 2,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ой за архив Вышестеблиевского сельского поселения Темрюкского района Ларису Николаевну Бедакову, начальника общего отдела администрации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читать утратившим силу постановление главы  Вышестеблиевского сельского поселения  от 1 октября 2007 года № 51 «Об утверждении Положения об архиве и экспертной комисс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31.12.2013 г. № 3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архиве администрации Вышестеблие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1.1. Документы, образующиеся в процессе деятельности администрации  Вышестеблиевского сельского поселения Темрюкского района  и имеющие научное, экономическое, социальное и историческое значение составляют государственную часть Архивного фонда Российской Федерации, являются государственной собственностью и подлежат постоянному хранению в архивном отделе администрации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До передачи на государственное хранение эти документы временно хранятся в архиве администрации Вышестеблиевского сельского поселения Темрюкского арйона, в пределах, установленных законодательством об Архивном фонде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1.2. Архив администрации Вышестеблиевского сельского поселения  Темрюкского района обеспечивает сохранность, отбор, учёт, упорядочение и использование документов Архивного фонда Российской Федерации, образующихся в результате деятельности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правилами, установленными Государственной архивной службой Российской Федерации, обеспечивает своевременную передачу этих документов на государственное хран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>За утрату и порчу документов Архивного фонда Российской Федерации  администрация Вышестеблиевского сельского поселения Темрюкского района несёт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</w:rPr>
        <w:t>1.3. Архив администрации Вышестеблиевского сельского поселения Темрюкского района  возглавляется одним из ответственных за ведение архива.</w:t>
      </w:r>
    </w:p>
    <w:p>
      <w:pPr>
        <w:pStyle w:val="Normal"/>
        <w:ind w:firstLine="851"/>
        <w:jc w:val="both"/>
        <w:rPr/>
      </w:pPr>
      <w:r>
        <w:rPr>
          <w:sz w:val="28"/>
        </w:rPr>
        <w:t>1.4. В своей работе архив администрации Вышестеблиевского сельского поселения Темрюкского района  руководствуется законодательством Российской Федерации, Основами Законодательства Российской Федерации «Об архивном фонде Российской Федерации и архивах», Основными правилами работы ведомственных архивов, приказами, указаниями, инструкциями Федеральной архивной службы (ЕГОДОУ, ГОСТм и т.п.), нормативно-методическими документами вышестоящих организаций, положением об администрации Вышестеблиевского сельского поселения Темрюкского района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</w:rPr>
        <w:t>1.5. Архив администрации Вышестеблиевского сельского поселения Темрюкского района  работает по планам работы и отчитывается о результатах перед главой 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1.6. Контроль за деятельностью архива осуществляет глава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1.7. Организационно-методическое руководство деятельностью архива администрации Вышестеблиевского сельского поселения осуществляет архивный отдел администрации  муниципального образования Темрюкский райо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 СОСТАВ  ДОКУМЕНТОВ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Архив администрации Вышестеблиевского сельского поселения Темрюкского района принимает на хранение:</w:t>
      </w:r>
    </w:p>
    <w:p>
      <w:pPr>
        <w:pStyle w:val="Normal"/>
        <w:ind w:firstLine="851"/>
        <w:jc w:val="both"/>
        <w:rPr/>
      </w:pPr>
      <w:r>
        <w:rPr>
          <w:sz w:val="28"/>
        </w:rPr>
        <w:t>2.1. Законченные делопроизводством документы постоянного срока хранения, образовавшиеся в результате деятельности администрации Вышестеблиевского сельского поселения Темрюкского района   и имеющие историческое, культурное, научное, социальное, экономическое и политическое значение (на бумажных носителях, в виде микрофильмов (микрофиш), на магнитных носителях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2. Документы временного срока хранения, в том числе и свыше 10 лет, необходимые в практической деятельности администрации Вышестеблиевского сельского поселения Темрюкского района (на бумажных носителях, в виде микрофильмов, (микрофиш), на магнитных носителях).</w:t>
      </w:r>
    </w:p>
    <w:p>
      <w:pPr>
        <w:pStyle w:val="Normal"/>
        <w:ind w:firstLine="851"/>
        <w:jc w:val="both"/>
        <w:rPr/>
      </w:pPr>
      <w:r>
        <w:rPr>
          <w:sz w:val="28"/>
        </w:rPr>
        <w:t>2.3. Документы по личному составу, служебные и ведомственные изд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4. Научно-справочный аппарат к документам арх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 ОСНОВНЫЕ  ЗАДАЧИ  И  ФУНК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3.1. Основными задачами архива администрации Вышестеблиевского сельского поселения Темрюкского района  являются:</w:t>
      </w:r>
    </w:p>
    <w:p>
      <w:pPr>
        <w:pStyle w:val="Normal"/>
        <w:ind w:firstLine="851"/>
        <w:jc w:val="both"/>
        <w:rPr/>
      </w:pPr>
      <w:r>
        <w:rPr>
          <w:sz w:val="28"/>
        </w:rPr>
        <w:t>3.1.1.Комплектование архива документами, состав которых предусмотрен разделом 2 настоящего Полож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3.1.2. Учёт, обеспечение сохранности, создание и совершенствование научно-справочного аппарата, организация использования документов, хранящихся в архиве.</w:t>
      </w:r>
    </w:p>
    <w:p>
      <w:pPr>
        <w:pStyle w:val="Normal"/>
        <w:ind w:firstLine="851"/>
        <w:jc w:val="both"/>
        <w:rPr/>
      </w:pPr>
      <w:r>
        <w:rPr>
          <w:sz w:val="28"/>
        </w:rPr>
        <w:t>3.1.3. Подготовка и своевременная передача документов администрации Вышестеблиевского сельского поселения  Темрюкского района на государственное хран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>3.1.4. Осуществление систематического контроля за формированием документов администрации Вышестеблиевского сельского поселения Темрюкского 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5. Внедрение в практику работы новых архивных технологий с применением средств электронно-вычислительной техники.</w:t>
      </w:r>
    </w:p>
    <w:p>
      <w:pPr>
        <w:pStyle w:val="Normal"/>
        <w:ind w:firstLine="851"/>
        <w:jc w:val="both"/>
        <w:rPr/>
      </w:pPr>
      <w:r>
        <w:rPr>
          <w:sz w:val="28"/>
        </w:rPr>
        <w:t>3.2. В соответствии с возложенными на него задачами архив администрации Вышестеблиевского сельского поселения Темрюкского района  осуществляет следующие функции:</w:t>
      </w:r>
    </w:p>
    <w:p>
      <w:pPr>
        <w:pStyle w:val="Normal"/>
        <w:ind w:firstLine="851"/>
        <w:jc w:val="both"/>
        <w:rPr/>
      </w:pPr>
      <w:r>
        <w:rPr>
          <w:sz w:val="28"/>
        </w:rPr>
        <w:t>3.2.1. Разрабатывает и согласовывает с архивным отделом администрации района график представление описей на утверждение  экспертно-проверочной комиссии в управление по делам архивов Краснодарского края и  передачи документов администрации Вышестеблиевского сельского поселения Темрюкского района на государственное хранение.</w:t>
      </w:r>
    </w:p>
    <w:p>
      <w:pPr>
        <w:pStyle w:val="Normal"/>
        <w:ind w:firstLine="851"/>
        <w:jc w:val="both"/>
        <w:rPr/>
      </w:pPr>
      <w:r>
        <w:rPr>
          <w:sz w:val="28"/>
        </w:rPr>
        <w:t>3.2.2. В соответствии с графиком, утвержденным в установленном порядке, принимает документы структурных подразделений администрации Вышестеблиевского сельского  поселения Темрюкского района  обработанные в соответствии с требованиями, установленными государственной архивной службой Российской Федерации, не позднее чем через 3 года после завершения их делопроизводством.</w:t>
      </w:r>
    </w:p>
    <w:p>
      <w:pPr>
        <w:pStyle w:val="Normal"/>
        <w:ind w:firstLine="851"/>
        <w:jc w:val="both"/>
        <w:rPr/>
      </w:pPr>
      <w:r>
        <w:rPr>
          <w:sz w:val="28"/>
        </w:rPr>
        <w:t>3.2.3. Осуществляет учёт и обеспечивает полную сохранность принятых на хранение документов, периодически (1 раз в 5 лет) организует проверку наличия дел в архиве.</w:t>
      </w:r>
    </w:p>
    <w:p>
      <w:pPr>
        <w:pStyle w:val="Normal"/>
        <w:ind w:firstLine="851"/>
        <w:jc w:val="both"/>
        <w:rPr/>
      </w:pPr>
      <w:r>
        <w:rPr>
          <w:sz w:val="28"/>
        </w:rPr>
        <w:t>3.2.4. Составляет и представляет не позднее, чем через 2 года после завершения делопроизводством, сводные годовые разделы описей дел постоянного хранения и по личному составу на рассмотрение экспертной комиссии администрации Вышестеблиевского сельского поселения Темрюкского района и экспертно-проверочной комиссии архивного отдела администрации муниципального образования Темрюкский район.</w:t>
      </w:r>
    </w:p>
    <w:p>
      <w:pPr>
        <w:pStyle w:val="Normal"/>
        <w:ind w:firstLine="851"/>
        <w:jc w:val="both"/>
        <w:rPr/>
      </w:pPr>
      <w:r>
        <w:rPr>
          <w:sz w:val="28"/>
        </w:rPr>
        <w:t>3.2.5. Создаёт, совершенствует и пополняет научно-справочный аппарат к  хранящимся в архиве делам и документам на уровне требований, обеспечивающих его преемственность с научно-справочным аппаратом архивного отдела администрации муниципального образования Темрюкский  райо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6. Организует использование документов:</w:t>
      </w:r>
    </w:p>
    <w:p>
      <w:pPr>
        <w:pStyle w:val="Normal"/>
        <w:ind w:firstLine="851"/>
        <w:jc w:val="both"/>
        <w:rPr/>
      </w:pPr>
      <w:r>
        <w:rPr>
          <w:sz w:val="28"/>
        </w:rPr>
        <w:t>- информирует руководство и работников структурных подразделений администрации Вышестеблиевского сельского поселения Темрюкского района  о составе и содержании документов архива;</w:t>
      </w:r>
    </w:p>
    <w:p>
      <w:pPr>
        <w:pStyle w:val="Normal"/>
        <w:ind w:firstLine="851"/>
        <w:jc w:val="both"/>
        <w:rPr/>
      </w:pPr>
      <w:r>
        <w:rPr>
          <w:sz w:val="28"/>
        </w:rPr>
        <w:t>- выдаёт в установленном порядке дела, документы или копии документов в целях служебного и научного использования (для работы в помещении архива);</w:t>
      </w:r>
    </w:p>
    <w:p>
      <w:pPr>
        <w:pStyle w:val="Normal"/>
        <w:ind w:firstLine="851"/>
        <w:jc w:val="both"/>
        <w:rPr/>
      </w:pPr>
      <w:r>
        <w:rPr>
          <w:sz w:val="28"/>
        </w:rPr>
        <w:t>- исполняет запросы организаций и заявления граждан об установлении трудового  стажа и другим вопросам социально-правового характера, в установленном порядке выдаёт копии документов и архивные справ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дёт учёт использования документов, хранящихся в архиве.</w:t>
      </w:r>
    </w:p>
    <w:p>
      <w:pPr>
        <w:pStyle w:val="Normal"/>
        <w:ind w:firstLine="851"/>
        <w:jc w:val="both"/>
        <w:rPr/>
      </w:pPr>
      <w:r>
        <w:rPr>
          <w:sz w:val="28"/>
        </w:rPr>
        <w:t>3.2.7. Проводит экспертизу ценности документов, хранящихся в архиве, представляет на рассмотрение экспертной комиссии  администрации Вышестеблиевского сельского поселения Темрюкского района  описи на дела, подлежащие хранению и акты на дела, выделенные к уничтожению в связи с истечением сроков их хранения, участвует в работе экспертной комиссии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8. Ежегодно представляет в архивный отдел администрации муниципального образования Темрюкский район сведения о составе и объёме документов по установленной форме.</w:t>
      </w:r>
    </w:p>
    <w:p>
      <w:pPr>
        <w:pStyle w:val="Normal"/>
        <w:ind w:firstLine="851"/>
        <w:jc w:val="both"/>
        <w:rPr/>
      </w:pPr>
      <w:r>
        <w:rPr>
          <w:sz w:val="28"/>
        </w:rPr>
        <w:t>3.2.9. Подготавливает и в установленном порядке  передаёт на хранение в архивный отдел администрации муниципального образования Темрюкский  район документы архивного фонда Российской Федер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10. Оказывает методическую помощь службе делопроизводства в составлении номенклатуры дел администрации Вышестеблиевского сельского поселения Темрюкского района, контролирует правильность формирования и оформления дел в делопроизводстве, а также подготовку дел к передаче в архив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ПРАВА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Для выполнения возложенных задач и функций архив имеет право:</w:t>
      </w:r>
    </w:p>
    <w:p>
      <w:pPr>
        <w:pStyle w:val="TextBody"/>
        <w:ind w:firstLine="851"/>
        <w:jc w:val="both"/>
        <w:rPr/>
      </w:pPr>
      <w:r>
        <w:rPr/>
        <w:t>4.1. Контролировать выполнение установленных правил работы с документами  в администрации Вышестеблиевского сельского поселения Темрюкского района.</w:t>
      </w:r>
    </w:p>
    <w:p>
      <w:pPr>
        <w:pStyle w:val="TextBody"/>
        <w:ind w:firstLine="851"/>
        <w:jc w:val="both"/>
        <w:rPr/>
      </w:pPr>
      <w:r>
        <w:rPr/>
        <w:t>4.2. Запрашивать от структурных подразделений администрации Вышестеблиевского сельского поселения Темрюкского района сведения, необходимые для работы архива.</w:t>
      </w:r>
    </w:p>
    <w:p>
      <w:pPr>
        <w:pStyle w:val="TextBody"/>
        <w:ind w:firstLine="851"/>
        <w:jc w:val="both"/>
        <w:rPr/>
      </w:pPr>
      <w:r>
        <w:rPr/>
        <w:t>4.3. Вносить предложения по совершенствованию документационного обеспечения деятельности администрации Вышестеблиевского сельского поселения Темрюкского района и работе архива.</w:t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ОТВЕТСТВЕННОСТЬ</w:t>
      </w:r>
    </w:p>
    <w:p>
      <w:pPr>
        <w:pStyle w:val="TextBody"/>
        <w:ind w:left="851" w:hanging="0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0" w:firstLine="851"/>
        <w:jc w:val="both"/>
        <w:rPr/>
      </w:pPr>
      <w:r>
        <w:rPr/>
        <w:t>Заведующий архивом несёт ответственность за выполнение возложенных на архив задач и функций.</w:t>
      </w:r>
    </w:p>
    <w:p>
      <w:pPr>
        <w:pStyle w:val="TextBody"/>
        <w:ind w:firstLine="851"/>
        <w:jc w:val="both"/>
        <w:rPr/>
      </w:pPr>
      <w:r>
        <w:rPr/>
        <w:t>5.2. Обязанности и ответственность заведующего архивом администрации Вышестеблиевского сельского поселения Темрюкского района  определяются должностной инструкцией, утвержденной в установленном порядк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общего отдела                                                                   Л.Н. Бедако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31.12.2013 г. № 333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й комиссии администрации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1. Постоянно действующая экспертная комиссия (ЭК) администрации Вышестеблиевского сельского поселения Темрюкского района создается для организации и проведения методической и практической работы по экспертизе ценности и подготовке к передаче на государственное хранение Архивного фонда Российской Федерации, включая управленческую, научно-техническую, кино-фото-фоно-видео-машиночитаемую и другую специальную документацию, находящуюся на ведомственном хранении и в администрации Вышестеблиевского сельского поселения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2. Постоянно действующая ЭК является совещательным органом при руководстве администрации Вышестеблиевского сельского поселения Темрюкского района. Решения комиссии вступают в силу после их утверждения руководством администрации Вышестеблиевского сельского поселения Темрюкского район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(см. п.2.6 и 2.7 положения) решения ЭК вступают в силу только после их согласования или утверждения соответствующим учреждением системы Федеральной архивной службы Ро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3. Персональный состав ЭК назначается распоряжением главы администрации Вышестеблиевского сельского поселения Темрюкского района из наиболее квалифицированных сотрудников структурных подразделений организации, учреждения под председательством начальника или его заместител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остав ЭК включаются: заведующий архивом – секретарь комиссии, председатели делопроизводственной службы, председатель Государственного архивного учреждения (по согласованию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 В своей работе ЭК руководствуется законодательством России, Основами законодательства Российской Федерации «Об Архивном фонде Российской Федерации и архивах». Основными правилами работы ведомственных архивов, нормативно-методическими документами Федеральной архивной службы (ЕГСДОУ, ГОСТы и т.п.), нормативно-методическими документами, положением об организации, учреждении, настоящим Положение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ЭК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К осуществляет следующие функци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2.1. Разрабатывает предложения и рекомендации по оптимизации состава документов Архивного фонда Российской Федерации, образующихся в процессе деятельности администрации Вышестеблиевского сельского поселения Темрюкского район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2. Рассматривает предложения и в установленном порядке представляет свои решения об изменении или уточнении сроков хранения документов, предусмотренных действующими нормативно-методическими пособиями, а также решений об установлении сроков хранения документов, не предусмотренных нормативно-методическими пособиям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3. Рассматривает предложения и выносит рекомендации по методическим и практическим вопросам экспертизы ценности документов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2.4. Рассматривает вопросы о приёме не ведомственное архивное хранение документов личного происхождения (записи воспоминаний старейших работников, дневники, письма и т.д.) способствующих созданию более полной истории администрации Вышестеблиевского сельского поселения Темрюкского район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5. Рассматривает и выносит решение об одобре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х описей дел (годовых разделов) постоянного срока хранения, в том числе специальной документа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актов о выделении к уничтожению находящихся в архиве администрации Вышестеблиевского сельского поселения Темрюкского района  документов с истекшими сроками хра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ов об утрате или неисправном повреждении документов постоянного и долговременного сроков хранения, документов по личному состав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ей документов по личному состав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графиков подготовки и передачи документов администрации Вышестеблиевского сельского поселения Темрюкского района  на государственное хранени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нормативно-методических пособий по работе с документами (перечни документов со сроками хранения, классификаторы, инструкции по делопроизводству в администрации Вышестеблиевского сельского поселения Темрюкского района, номенклатуры дел, памятки и правила по работе с докумен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в Государственное архивное учреждени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рассмотр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ложения ЭК об установлении, уточнении или изменении сроков хранения отдельных категорий документов администрации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 со сроками 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 по делопроиз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утвер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и дел постоянного срока хранения (управленческая и специальная документа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подлежащих передаче в государственный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соглас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ЭК и об архиве администрации Вышестеблие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оменклатуры дел администрации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и дел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овместно со службами делопроизводства и кадров организует для сотрудников администрации Вышестеблиевского сельского поселения  Темрюкского района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 Э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озложенных на неё задач ЭК имеет прав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 В пределах своей компетенции давать рекомендации структурным подразделениям администрации Вышестеблиевского сельского поселения Темрюкского района по вопросам разработки номенклатуры дел и формирования дел в службе делопроизводства, экспертизы ценности документов, розыска недостающих дел постоянного хранения и дел по личному составу, порядка упорядочения и оформления документов и д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 Запрашивать от руководителей структурных подразделений администрации Вышестеблиевского сельского поселения Темрюкского района 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Заслушивать на своих заседаниях руководителей структурных подразделений администрации Вышестеблиевского сельского поселения Темрюкского района  о качестве и сроках подготовки документов к архивному хранению, об условиях хранения и обеспечения сохранности документов, о причинах утраты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4. Приглашать на заседания комиссии в качестве консультантов и экспертов специалистов структурных подразделений администрации Вышестеблиевского сельского поселения Темрюкского района, а также представителей Государственного архивного учреж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5. Информировать руководство администрации Вышестеблиевского сельского поселения Темрюкского района  по вопросам своей компетен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6. Представлять администрацию Вышестеблиевского сельского поселения  Темрюкского района в Государственном архивном учрежден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 Э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Экспертная комиссия администрации Вышестеблиевского сельского поселения Темрюкского района работает в контакте с экспертно-проверочной комиссией (ЭПК) Государственного архив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ЭК работает по плану, утвержденному руководством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опросы, относящиеся к компетенции ЭК администрации Вышестеблиевского сельского поселения Темрюкского района рассматриваются на её заседаниях, которые проводятся по мере необходимости, но не реже двух раз в год. Все заседания комиссии протоколиру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ЭК и принятые на нём решения считаются правомочными, если в голосовании приняли участие не менее половины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 принимаются простым большинством голосов. При разделении голосов поровну решение принимает председатель ЭК и руководство администрации Вышестеблиевского сельского поселения Темрюкского района  (в необходимых случаях по согласованию с Государственным архивным учрежден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ЭК в лице её председателя,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Ведение делопроизводства ЭК  и использование её документов, ответственность за их сохранность возлагаются на секретар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31.12.2013 г. № 3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тной комиссии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ед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щего отдела администрации Вышестеблиевского сельского поселения Темрюкского района, председатель экспертной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экспертной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Вышестеблиевская централизованная бухгалтерия» Вышестеблиевского сельского поселения Темрюкского района, член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ихайл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униципального казенного учреждения «Вышестеблиевская централизованная бухгалтерия» Вышестеблиевского се6льского поселения Темрюкского района, член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Шапо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общим вопросам администрации Вышестеблиевского сельского поселения Темрюкского района, член комисс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10:00Z</dcterms:created>
  <dc:creator>Бедаков Александр</dc:creator>
  <dc:description/>
  <cp:keywords/>
  <dc:language>en-US</dc:language>
  <cp:lastModifiedBy>Admin</cp:lastModifiedBy>
  <cp:lastPrinted>2014-12-01T15:32:00Z</cp:lastPrinted>
  <dcterms:modified xsi:type="dcterms:W3CDTF">2014-12-02T08:00:00Z</dcterms:modified>
  <cp:revision>258</cp:revision>
  <dc:subject/>
  <dc:title>П О С Т А Н О В Л Е Н И Е</dc:title>
</cp:coreProperties>
</file>