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предоставления муниципальной услуги: </w:t>
      </w:r>
      <w:r>
        <w:rPr>
          <w:bCs/>
          <w:kern w:val="2"/>
          <w:sz w:val="28"/>
          <w:szCs w:val="28"/>
        </w:rPr>
        <w:t>«</w:t>
      </w:r>
      <w:r>
        <w:rPr>
          <w:sz w:val="28"/>
          <w:szCs w:val="28"/>
        </w:rPr>
        <w:t>Принятие на учет граждан в качестве нуждающихся в жилых помещениях, предоставляемых по договорам социального найма</w:t>
      </w:r>
      <w:r>
        <w:rPr>
          <w:bCs/>
          <w:kern w:val="2"/>
          <w:sz w:val="28"/>
          <w:szCs w:val="28"/>
        </w:rPr>
        <w:t>»</w:t>
      </w:r>
      <w:r>
        <w:rPr>
          <w:b/>
          <w:bCs/>
          <w:kern w:val="2"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tLeast" w:line="20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административных процедур и административных действ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состав, последовательность и сроки выполнения процедур для выполнения муниципальной услуги </w:t>
      </w:r>
      <w:r>
        <w:rPr>
          <w:b/>
          <w:bCs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Принятие на учет граждан в качестве нуждающихся в жилых помещениях, предоставляемых по договорам социального найма</w:t>
      </w:r>
      <w:r>
        <w:rPr>
          <w:b/>
          <w:bCs/>
          <w:kern w:val="2"/>
          <w:sz w:val="28"/>
          <w:szCs w:val="28"/>
        </w:rPr>
        <w:t xml:space="preserve">» </w:t>
      </w:r>
    </w:p>
    <w:p>
      <w:pPr>
        <w:pStyle w:val="Normal"/>
        <w:spacing w:lineRule="atLeast" w:line="2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914"/>
        <w:gridCol w:w="1720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процедур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риём и регистрация заявления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, регистрация заявления, и сбор пакета документов сотрудником  отдела имущественных и земельных отношений   либо отказ в приёме документов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бочий день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отдела имущественных и земельных отношений  регистрирует заявление и полный пакет документов (далее – заявление) и направляет его главе Вышестеблиевского сельского поселения Темрюкского района на резолюцию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Рассмотрение заявления и принятие решения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жение резолюции главой Вышестеблиевского сельского поселения Темрюкского района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бочий день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отдела имущественных и земельных отношений принимает решение о предоставлении муниципальной услуги, либо об отказе в предоставлении муниципальной услуги и запрашивает документы  в рамках межведомственного взаимодействия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рабочих дней</w:t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лучае решения об отказе принятия заявителя на учет </w:t>
            </w:r>
            <w:r>
              <w:rPr>
                <w:bCs/>
              </w:rPr>
              <w:t>в качестве нуждающегося в жилье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 специалистом отдела имущественных и земельных отношений  мотивированного отказа о принятии заявителя на учет в качестве нуждающегося в жилом помещении (далее – постановление) и передача его на согласовани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бочий день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мотивированного отказа и передача его подпись главе Вышестеблиевского сельского поселения Темрюкского рай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рабочих дней</w:t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лучае решения о принятии на учет заявителя </w:t>
            </w:r>
            <w:r>
              <w:rPr>
                <w:bCs/>
              </w:rPr>
              <w:t>в качестве нуждающегося в жилье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 специалистом отдела имущественных и земельных отношений  проекта постановления </w:t>
            </w:r>
            <w:r>
              <w:rPr>
                <w:bCs/>
              </w:rPr>
              <w:t xml:space="preserve">о принятии заявителя на учет в качестве нуждающегося в жилом помещении и передача его на согласовани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бочий день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роекта постановления и передача его подпись главе Вышестеблиевского сельского поселения Темрюкского рай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рабочих дней</w:t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Оформление правоотношений с заявителем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 специалистом отдела имущественных и земельных отношений  уведомительного письма о принятии заявителя на учёт </w:t>
            </w:r>
            <w:r>
              <w:rPr>
                <w:bCs/>
              </w:rPr>
              <w:t xml:space="preserve">в качестве нуждающегося в жилье и передача его на подпись главе </w:t>
            </w:r>
            <w:r>
              <w:rPr/>
              <w:t>Вышестеблиевского</w:t>
            </w:r>
            <w:r>
              <w:rPr>
                <w:bCs/>
              </w:rPr>
              <w:t xml:space="preserve"> сельского поселения Темрюкского рай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бочий день</w:t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Оформление учетного дела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записи в Книгу учета граждан, нуждающихся в жилых помещениях, предоставляемых по договорам социального найма, о гражданине, принятом на учет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бочих дня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Формирование учетного дела гражданина в соответствии с установленными требованиями и помещение его на хранение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срок предоставления муниципальной услуг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рабочих дн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услуги через МБУ «МФ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914"/>
        <w:gridCol w:w="1720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процедур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риём и регистрация заявления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, регистрация заявления и пакета документов сотрудником МБУ «МФЦ» и передача  их в администрацию Вышестеблиевского сельского поселения Темрюкского района, либо отказ в приёме документов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бочий день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регистрирует заявление и полный пакет документов (далее – заявление) и направляет его главе Вышестеблиевского сельского поселения Темрюкского района на резолюцию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Рассмотрение заявления и принятие решения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жение резолюции главой Вышестеблиевского сельского поселения Темрюкского района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бочий день</w:t>
            </w:r>
          </w:p>
          <w:p>
            <w:pPr>
              <w:pStyle w:val="Normal"/>
              <w:jc w:val="center"/>
              <w:rPr/>
            </w:pPr>
            <w:r>
              <w:rPr/>
              <w:t>10 рабочих дней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отдела имущественных и земельных отношений принимает решение о предоставлении муниципальной услуги, либо об отказе в предоставлении муниципальной услуги и запрашивает документы  в рамках межведомственного взаимодействия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лучае решения об отказе принятия заявителя на учет </w:t>
            </w:r>
            <w:r>
              <w:rPr>
                <w:bCs/>
              </w:rPr>
              <w:t>в качестве нуждающегося в жилье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 специалистом мотивированного отказа о принятии заявителя на учет в качестве нуждающегося в жилом помещении (далее – постановление) и передача его на согласовани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бочий день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мотивированного отказа и передача его подпись главе Вышестеблиевского сельского поселения Темрюкского рай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абочих дней</w:t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лучае решения о принятии на учет заявителя </w:t>
            </w:r>
            <w:r>
              <w:rPr>
                <w:bCs/>
              </w:rPr>
              <w:t>в качестве нуждающегося в жилье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 специалистом проекта постановления </w:t>
            </w:r>
            <w:r>
              <w:rPr>
                <w:bCs/>
              </w:rPr>
              <w:t xml:space="preserve">о принятии заявителя на учет в качестве нуждающегося в жилом помещении и передача его на согласовани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бочий день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роекта постановления и передача его на подпись главе Вышестеблиевского сельского поселения Темрюкского рай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абочих дней</w:t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Оформление правоотношений с заявителем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 специалистом уведомительного письма о принятии заявителя на учёт </w:t>
            </w:r>
            <w:r>
              <w:rPr>
                <w:bCs/>
              </w:rPr>
              <w:t xml:space="preserve">в качестве нуждающегося в жилье и передача его на подпись главе </w:t>
            </w:r>
            <w:r>
              <w:rPr/>
              <w:t>Вышестеблиевского</w:t>
            </w:r>
            <w:r>
              <w:rPr>
                <w:bCs/>
              </w:rPr>
              <w:t xml:space="preserve"> сельского поселения Темрюкского райо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бочий день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исание </w:t>
            </w:r>
            <w:r>
              <w:rPr>
                <w:bCs/>
              </w:rPr>
              <w:t xml:space="preserve">главой </w:t>
            </w:r>
            <w:r>
              <w:rPr/>
              <w:t>Вышестеблиевского</w:t>
            </w:r>
            <w:r>
              <w:rPr>
                <w:bCs/>
              </w:rPr>
              <w:t xml:space="preserve"> сельского поселения Темрюкского района письма и передача его сотруднику МБУ «МФЦ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сотрудником МБУ «МФЦ» письма заявителю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бочий день</w:t>
            </w:r>
          </w:p>
        </w:tc>
      </w:tr>
      <w:tr>
        <w:trPr/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Оформление учетного дела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записи в Книгу учета граждан, нуждающихся в жилых помещениях, предоставляемых по договорам социального найма, о гражданине, принятом на учет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бочих дня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Формирование учетного дела гражданина в соответствии с установленными требованиями и помещение его на хранение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срок предоставления муниципальной услуг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рабочих д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ab/>
        <w:tab/>
        <w:tab/>
        <w:t xml:space="preserve">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5"/>
        <w:ind w:left="4820" w:hanging="0"/>
        <w:rPr/>
      </w:pPr>
      <w:r>
        <w:rPr/>
      </w:r>
    </w:p>
    <w:p>
      <w:pPr>
        <w:pStyle w:val="Heading5"/>
        <w:spacing w:before="0" w:after="0"/>
        <w:ind w:left="48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left="482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3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 CYR"/>
    </w:rPr>
  </w:style>
  <w:style w:type="character" w:styleId="WW8Num5z0">
    <w:name w:val="WW8Num5z0"/>
    <w:qFormat/>
    <w:rPr>
      <w:rFonts w:ascii="Symbol" w:hAnsi="Symbol" w:cs="Arial CYR"/>
    </w:rPr>
  </w:style>
  <w:style w:type="character" w:styleId="WW8Num6z0">
    <w:name w:val="WW8Num6z0"/>
    <w:qFormat/>
    <w:rPr>
      <w:rFonts w:ascii="Symbol" w:hAnsi="Symbol" w:cs="Arial CYR"/>
    </w:rPr>
  </w:style>
  <w:style w:type="character" w:styleId="WW8Num7z0">
    <w:name w:val="WW8Num7z0"/>
    <w:qFormat/>
    <w:rPr>
      <w:rFonts w:ascii="Symbol" w:hAnsi="Symbol" w:cs="Arial CYR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sz w:val="32"/>
      <w:szCs w:val="3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8">
    <w:name w:val="основной текст документа Знак"/>
    <w:basedOn w:val="2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10">
    <w:name w:val=" Знак Знак"/>
    <w:basedOn w:val="Style5"/>
    <w:qFormat/>
    <w:rPr>
      <w:sz w:val="16"/>
      <w:szCs w:val="16"/>
    </w:rPr>
  </w:style>
  <w:style w:type="character" w:styleId="7">
    <w:name w:val=" Знак Знак7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21">
    <w:name w:val=" Знак Знак2"/>
    <w:basedOn w:val="Style5"/>
    <w:qFormat/>
    <w:rPr>
      <w:sz w:val="24"/>
      <w:szCs w:val="24"/>
    </w:rPr>
  </w:style>
  <w:style w:type="character" w:styleId="11">
    <w:name w:val=" Знак Знак1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Style12">
    <w:name w:val="Гипертекстовая ссылка"/>
    <w:basedOn w:val="Style5"/>
    <w:qFormat/>
    <w:rPr>
      <w:b/>
      <w:bCs/>
      <w:color w:val="008000"/>
    </w:rPr>
  </w:style>
  <w:style w:type="character" w:styleId="3">
    <w:name w:val=" Знак Знак3"/>
    <w:basedOn w:val="Style5"/>
    <w:qFormat/>
    <w:rPr>
      <w:sz w:val="32"/>
      <w:szCs w:val="24"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16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7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6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Цитата"/>
    <w:basedOn w:val="Normal"/>
    <w:qFormat/>
    <w:pPr>
      <w:tabs>
        <w:tab w:val="clear" w:pos="708"/>
        <w:tab w:val="left" w:pos="5670" w:leader="none"/>
        <w:tab w:val="left" w:pos="5812" w:leader="none"/>
      </w:tabs>
      <w:suppressAutoHyphens w:val="false"/>
      <w:ind w:left="567" w:right="43" w:hanging="141"/>
    </w:pPr>
    <w:rPr>
      <w:sz w:val="28"/>
      <w:szCs w:val="20"/>
    </w:rPr>
  </w:style>
  <w:style w:type="paragraph" w:styleId="Style28">
    <w:name w:val="заголово"/>
    <w:basedOn w:val="Normal"/>
    <w:next w:val="Normal"/>
    <w:qFormat/>
    <w:pPr>
      <w:keepNext w:val="true"/>
      <w:widowControl w:val="false"/>
      <w:suppressAutoHyphens w:val="false"/>
      <w:ind w:right="5471" w:hanging="0"/>
      <w:jc w:val="center"/>
    </w:pPr>
    <w:rPr>
      <w:rFonts w:ascii="Arial" w:hAnsi="Arial" w:cs="Arial"/>
      <w:b/>
      <w:sz w:val="32"/>
      <w:szCs w:val="20"/>
    </w:rPr>
  </w:style>
  <w:style w:type="paragraph" w:styleId="Style29">
    <w:name w:val="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59:00Z</dcterms:created>
  <dc:creator>k15</dc:creator>
  <dc:description/>
  <cp:keywords/>
  <dc:language>en-US</dc:language>
  <cp:lastModifiedBy>секретарь</cp:lastModifiedBy>
  <cp:lastPrinted>2014-10-23T14:57:00Z</cp:lastPrinted>
  <dcterms:modified xsi:type="dcterms:W3CDTF">2015-10-23T04:52:00Z</dcterms:modified>
  <cp:revision>6</cp:revision>
  <dc:subject/>
  <dc:title>ПРОЕКТ</dc:title>
</cp:coreProperties>
</file>