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5"/>
        <w:spacing w:before="280" w:after="2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  15.02.2012                                                                                                         № 23                    </w:t>
      </w:r>
      <w:r>
        <w:rPr>
          <w:bCs/>
          <w:iCs/>
          <w:color w:val="FFFFFF"/>
          <w:sz w:val="28"/>
          <w:szCs w:val="28"/>
        </w:rPr>
        <w:t xml:space="preserve">.  </w:t>
      </w:r>
      <w:r>
        <w:rPr>
          <w:bCs/>
          <w:iCs/>
          <w:sz w:val="28"/>
          <w:szCs w:val="28"/>
        </w:rPr>
        <w:t xml:space="preserve">                                        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граммы борьбы с грызунами и профилактике природно-очаговых, особо-опасных зоонозных инфекционных заболеваний на 2012-2013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 целью обеспечения санитарно-эпидемиологического благополучия населения Вышестеблиевского сельского поселения и в соответствии с письмом от 06 марта 2007 года № 06-7/765 Территориального отдела Управления Федеральной службы по надзору в сфере защиты прав потребителей и благополучия человека по Краснодарскому краю в Темрюкском районе «Об эпидемиологической ситуации по природно-очаговым болезням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рограмму борьбы с грызунами и профилактике природно-очаговых, особо-опасных зоонозных инфекционных заболеваний на 2012-2013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остановление   главы   Вышестеблиевского сельского поселения от 27 октября 2008 года  № 49 «Об утверждении Программы борьбы с грызунами и профилактике природно-очаговых, особо-опасных, зоонозных инфекционных заболеваний на 2008-2009 годы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3. Контроль за выполнением настоящего  постановления возложить на заместителя главы Вышестеблиевского сельского поселения Темрюкского района В.А. Мазур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left="-284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ConsTitle"/>
        <w:widowControl/>
        <w:ind w:left="-284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                                   </w:t>
      </w:r>
    </w:p>
    <w:p>
      <w:pPr>
        <w:pStyle w:val="ConsTitle"/>
        <w:widowControl/>
        <w:ind w:left="-284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шестеблиевского </w:t>
      </w:r>
    </w:p>
    <w:p>
      <w:pPr>
        <w:pStyle w:val="ConsTitle"/>
        <w:widowControl/>
        <w:ind w:left="-284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-284" w:right="0" w:firstLine="496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 </w:t>
      </w:r>
    </w:p>
    <w:p>
      <w:pPr>
        <w:pStyle w:val="ConsTitle"/>
        <w:widowControl/>
        <w:ind w:left="-284" w:right="0" w:firstLine="496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5.02.2012 г.  № 23 </w:t>
      </w:r>
    </w:p>
    <w:p>
      <w:pPr>
        <w:pStyle w:val="ConsTitle"/>
        <w:widowControl/>
        <w:tabs>
          <w:tab w:val="clear" w:pos="708"/>
          <w:tab w:val="left" w:pos="976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tabs>
          <w:tab w:val="clear" w:pos="708"/>
          <w:tab w:val="left" w:pos="976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-284" w:right="0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БОРЬБЫ С ГРЫЗУНАМИ И ПРОФИЛАКТИКЕ ПРИРОДНО-                                                                            ОЧАГОВЫХ, ОСОБО-ОПАСНЫХ ЗООНОЗНЫХ ИНФЕКЦИОННЫХ ЗАБОЛЕВАНИЙ                                                                                  НА 2012-2013 годы  ВЫШЕСТЕБЛИЕВСКОГО СЕЛЬСКОГО ПОСЕЛЕНИЯ ТЕМРЮКСК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915"/>
        <w:gridCol w:w="2189"/>
        <w:gridCol w:w="3368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исполнен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требований нормативных и методических документов ТО Роспотребнадзора Управления по Краснодарскому краю в Темрюкском районе по вопросам профилактики природно-очаговых, особо-опасных зоонозных заболева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-2013 годы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поселения, руководители организаций, индивидуальные предприниматели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идические лиц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улярно информировать руководителей предприятий независимо от форм собственности, население Вышестеблиевского сельского поселения через средства массовой информации о мерах по борьбе с грызунами, санитарном состоянии территорий предприятий, населенных пунктов по вопросам профилактики природно-очаговых, особо-опасных зоонозных заболеван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-2013 годы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одить коррекцию перечня объектов особого эпидемического знач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-весна           2012-2013 год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проектировании, строительстве и эксплуатации объектов предусматривать комплекс инженерно-строительных, санитарно-технических, санитарно-гигиенических мероприятий согласно СП 3.5.3.1129-02 «Дератизация. Санитарно-эпидемиологические требования к проведению дератизации»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-2013 годы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уководители организаций, граждане, индивидуальные предприниматели,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идические лиц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ить проведение систематических дератизационных мероприятий с охватом эпидемиологических значимых объектов: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детские и подростковые учреждения до 100%;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лечебно-профилактические учреждения до 100%;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учреждения культуры (37 учреждений) до 100%;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объекты коммунально-бытового обслуживания до 100%;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редприятия пищевой и перерабатывающей промышленности до 100%;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редприятия общественного питания до 100%;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 прилегающие к оздоровительным учреждениям и учреждениям отдыха до 100%;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-2013 годы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поселения, руководители организаций, граждане, индивидуальные предприниматели 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идические лиц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ять регулярную санитарную очистку населенных пунктов Вышестеблиевского сельского поселе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унитарное предприятие «ЖКХ Комфорт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ить укрепление материально-технической базы предприятий санитарной очистк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поселения  Муниципальное унитарное предприятие «ЖКХ Комфорт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ить необходимое количество металлических контейнеров       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поселения  Муниципальное унитарное предприятие «ЖКХ Комфорт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строить места для мытья и дезинфекции мусорных контейнеров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поселения  Муниципальное унитарное предприятие «ЖКХ Комфорт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ультивацию свал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унитарное предприятие «ЖКХ Комфорт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годно представлять в администрацию сельского поселения необходимый объем финансовых затрат на проведение дезинсекционных и дератизационных работ в учреждениях культуры, жилищного фонда с учетом 100% охвата данными работами объектов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1 ноября       ежегодно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муниципального бюджетного учреждения культуры «Вышестеблиевская централизованная клубная система»,               муниципальное унитарное предприятие «ЖКХ Комфорт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ить финансирование и поддерживать неснижаемый резерв средств дезинфекции, защиты и профилактики при заболеваниях ОО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8-2009 годы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поселения Муниципальное унитарное предприятие «ЖКХ Комфорт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hanging="5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ть в бюджете Вышестеблиевского сельского поселения Темрюкского района на 2012-2013 год  финансирование мероприятий по Программе борьбы с грызунами и профилактике природно-очаговых, особо-опасных зоонозных инфекционных заболеваний                                                                        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2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ачальник финансов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2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тдела Вышестеблиевск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2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ить 100% заключение и финансирование договоров с ООО «Гигиенист» на выполнение дератизационных мероприяти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01.10.2008 год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поселения руководители организаций, индивидуальные предприниматели, юридические лиц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ить постоянный контроль за систематическим отловом бродячих собак и кошек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ить мероприятия на ликвидацию возможного проникновения собак и кошек в подвалы, чердаки и другие нежилые помещения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унитарное предприятие «ЖКХ Комфорт»</w:t>
            </w:r>
          </w:p>
        </w:tc>
      </w:tr>
    </w:tbl>
    <w:p>
      <w:pPr>
        <w:pStyle w:val="ConsTitle"/>
        <w:widowControl/>
        <w:ind w:left="-284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В.А.Мазурин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48:00Z</dcterms:created>
  <dc:creator>Admin</dc:creator>
  <dc:description/>
  <cp:keywords/>
  <dc:language>en-US</dc:language>
  <cp:lastModifiedBy>Admin</cp:lastModifiedBy>
  <cp:lastPrinted>2012-02-15T11:44:00Z</cp:lastPrinted>
  <dcterms:modified xsi:type="dcterms:W3CDTF">2012-02-15T13:06:00Z</dcterms:modified>
  <cp:revision>48</cp:revision>
  <dc:subject/>
  <dc:title/>
</cp:coreProperties>
</file>