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 02.04.2015               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рассмотрев  заявление  Васильевой Нины Егоровны, договор найма жилого помещения от 10 октября 2006 года, справку администрации Вышестеблиевского сельского поселения от 24 марта 2015 года № 426  о том, что квартира, ранее имевшая № 2 в домовладении № 67 по улице Ленина в станице Вышестеблиевской, принадлежащая администрации Вышестеблиевского сельского поселения  на основании распоряжения главы муниципального образования Темрюкский район от 16 октября 2006 года        № 1120-р «О передаче имущества Вышестеблиевскому сельскому поселению Темрюкского района», в настоящее время зарегистрирована за № 3 (основание: похоз.кн. №8 л/сч. № 1078), 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 41,7 квадратных метров, присвоить почтовый адрес: Краснодарский край, Темрюкский район, станица Вышестеблиевская, улица Ленина, дом № 67, квартира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20"/>
        <w:jc w:val="both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5-04-02T10:33:00Z</cp:lastPrinted>
  <dcterms:modified xsi:type="dcterms:W3CDTF">2015-04-14T18:19:00Z</dcterms:modified>
  <cp:revision>55</cp:revision>
  <dc:subject/>
  <dc:title>АДМИНИСТРАЦИЯ ВЫШЕСТЕБЛИЕВСКОГО</dc:title>
</cp:coreProperties>
</file>