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5.04.2024 г. № 6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8.12.2023 г. № 25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0" w:name="Par44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3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2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3" w:name="Par6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4" w:name="Par85"/>
      <w:bookmarkEnd w:id="4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 и водоснабжени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установке, обслуживанию и содержанию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закупку товаров, работ, услуг для муниципальных нужд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существление отдельных государственных полномочий Российской Федераци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первичного воинского учета в поселениях, на территориях которых отсутствуют структурные подразделения военных комиссариа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Осуществление передачи полномочий в части создания условий для обеспечения жителей поселения услугами торговли, в обл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Расходы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3 0 0000000 Осуществление передачи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3 1 00 00000 Расходы на обеспечение переданных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4 0 0000000 Обеспечение деятельности избирательных комиссий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4 1 00 00000 Избирательная комиссия Вышестеблиевского сельского поселения Темрюкского район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содержание и обеспечение деятельности избирательной комисси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5 0 0000000 Обеспечение эпизоотического ветеринарно-санитарного благополучия на территории Вышестеблиевского сельского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85 1 00 00000 Организация мероприятий по обращению с животными без владельцев, обитающими на территории Вышестеблиевского сельского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мероприятия по обращению с животными без владельцев, обитающими на территории Вышестеблиевского сельского поселения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6 0 0000000 Осуществление передачи полномочий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86 1 00 00000 Расходы на обеспечение переданных полномочий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0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купка товаров, работ, услуг для муниципальных нужд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, неразрывно связанные с установкой, обслуживанием и содержанием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рочих расходов  по обращению с животными без владельцев, обитающими на территории Вышестеблиевского сельского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доснабжению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выборов в представительные органы муниципального образования и главы муниципального образования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7"/>
        <w:ind w:right="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firstLine="524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firstLine="5245"/>
        <w:jc w:val="center"/>
        <w:rPr/>
      </w:pPr>
      <w:r>
        <w:rPr>
          <w:szCs w:val="28"/>
        </w:rPr>
        <w:t xml:space="preserve"> </w:t>
      </w:r>
      <w:r>
        <w:rPr/>
        <w:t>ПРИЛОЖЕНИЕ № 2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5.04.2024 г. № 66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от 08.12.2023 г. № 253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10 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80 Специальные расход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зрезе элементов данной группы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«О воинской обязанности и военной службе»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               А.В.Неча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4-04-15T15:23:00Z</cp:lastPrinted>
  <dcterms:modified xsi:type="dcterms:W3CDTF">2024-04-15T12:55:00Z</dcterms:modified>
  <cp:revision>323</cp:revision>
  <dc:subject/>
  <dc:title>РОССИЙСКАЯ ФЕДЕРАЦИЯ</dc:title>
</cp:coreProperties>
</file>