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49593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67</w:t>
      </w:r>
    </w:p>
    <w:p>
      <w:pPr>
        <w:pStyle w:val="Normal"/>
        <w:rPr/>
      </w:pPr>
      <w:r>
        <w:rPr>
          <w:sz w:val="28"/>
          <w:szCs w:val="28"/>
        </w:rPr>
        <w:t>LII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02.2017        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рейскуранта гарантированного перечня услуг по погребению, оказываемых  на территории Вышестеблиевского сельского поселения Темрюкского района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пунктом 20 статьи 8 и  пунктом 4 статьи 10  Устава Вышестеблиевского сельского поселения Темрюкского района Совет Вышестеблиевского сельского поселения Темрюкского района  РЕШИ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ейскурант гарантированного перечня услуг по погребению, оказываемых на территории Вышестеблиевского сельского поселения Темрюкского района (приложение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 сессии Совета Вышестеблиевского сельского поселения Темрюкского района  от  22 декабря  2014 года № 25 «Об утверждении прейскуранта гарантированного перечня услуг по погребению, оказываемых  на территории Вышестеблиев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(Л.Н. Бедаковой) опубликовать настоящее решение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 за выполнением настоящего решения возложить на заместителя главы    Вышестеблиевского   сельского   поселения Темрюкского района Н.Д. Шевченко и  постоянную комиссию по вопросам обеспечения законности, правопорядка, охраны прав и свобод граждан, развитию местного самоуправления (М.П. Куль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Решение вступает в силу со дня его официального опубликования и распространяет свое действие на правоотношения возникшие с 1 февраля 2017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295"/>
        <w:gridCol w:w="4761"/>
      </w:tblGrid>
      <w:tr>
        <w:trPr>
          <w:trHeight w:val="202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Темрюкского 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16 » февраля</w:t>
            </w:r>
            <w:r>
              <w:rPr>
                <w:i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017 г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_________________И.И. 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 16 »   февраля 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Н.Д. Шев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Л.Н. Беда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 xml:space="preserve">LII </w:t>
      </w:r>
      <w:r>
        <w:rPr>
          <w:sz w:val="28"/>
          <w:szCs w:val="28"/>
          <w:lang w:val="ru-RU"/>
        </w:rPr>
        <w:t xml:space="preserve">сессии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Совета Вышестеблиев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от 16.02.2017 г. № 16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ЙСКУРАН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тированного перечня услуг по погребению на  период с 1 февраля 2017 года по 31 декабря 2017 года,  оказываемых на территори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08"/>
        <w:gridCol w:w="21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№ </w:t>
            </w: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 услу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оимость, руб. с 01.02.2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формление документов, необходимых для погреб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,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роб стандартный, строганный, из материалов толщиной 25-32 мм, обитый внутри и снаружи тканью х/б с подушкой  из струж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1835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вентарная табличка с  указанием ФИО, даты рождения и смер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4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возка тела (останков) умершего к месту захорон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0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ребение  умершего  при рытье могилы экскаватор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ребение умершего при рытье могилы вручну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2032,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61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 рытье могилы экскаватор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 рытье могилы вручну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561,1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15:00Z</dcterms:created>
  <dc:creator>Бедаков Александр</dc:creator>
  <dc:description/>
  <cp:keywords/>
  <dc:language>en-US</dc:language>
  <cp:lastModifiedBy>Секретарь</cp:lastModifiedBy>
  <cp:lastPrinted>2017-02-10T10:21:00Z</cp:lastPrinted>
  <dcterms:modified xsi:type="dcterms:W3CDTF">2017-02-10T07:24:00Z</dcterms:modified>
  <cp:revision>98</cp:revision>
  <dc:subject/>
  <dc:title>СОВЕТ ВЫШЕСТЕБЛИЕВСКОГО СЕЛЬСКОГО ПОСЕЛЕНИЯ</dc:title>
</cp:coreProperties>
</file>