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6.2021 № 7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740,8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326,1 тыс. руб.: в том числе за счет средств местного бюджета – 3526,9 тыс. рублей; 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5,8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923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7540,0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 881,0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4740,8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8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4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HP</cp:lastModifiedBy>
  <cp:lastPrinted>2021-05-25T09:45:00Z</cp:lastPrinted>
  <dcterms:modified xsi:type="dcterms:W3CDTF">2021-06-08T11:59:00Z</dcterms:modified>
  <cp:revision>245</cp:revision>
  <dc:subject/>
  <dc:title>ПРИЛОЖЕНИЕ</dc:title>
</cp:coreProperties>
</file>