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eastAsia="zh-CN"/>
              </w:rPr>
              <w:t>Обеспечение безопасности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 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1406"/>
        <w:gridCol w:w="1808"/>
        <w:gridCol w:w="1170"/>
        <w:gridCol w:w="1331"/>
        <w:gridCol w:w="2155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ние необходимых условий для обеспечения мер пожарной безопас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щиты жизни и здоровья граждан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вышение степени пожарной защищенности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02</w:t>
            </w: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ние необходимых условий для обеспечения мер пожарной безопас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щиты жизни и здоровья граждан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снащение первичными средствами пожаротушения муниципальных учреждени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борудование гидрант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 наглядной агитации для уголков 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обучения лиц ответственных за пожарную безопасность, электробезопасность и газов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готовност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. обучающего и информационного материала, памяток 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амято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шестеблиевского сельского </w:t>
      </w:r>
    </w:p>
    <w:p>
      <w:pPr>
        <w:pStyle w:val="Normal"/>
        <w:ind w:right="282" w:hanging="0"/>
        <w:jc w:val="both"/>
        <w:rPr/>
      </w:pPr>
      <w:r>
        <w:rPr>
          <w:sz w:val="24"/>
          <w:szCs w:val="24"/>
        </w:rPr>
        <w:t>поселения Темрюкского района                                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2-10-26T09:07:00Z</cp:lastPrinted>
  <dcterms:modified xsi:type="dcterms:W3CDTF">2024-10-16T08:33:00Z</dcterms:modified>
  <cp:revision>103</cp:revision>
  <dc:subject/>
  <dc:title>                                                                                 </dc:title>
</cp:coreProperties>
</file>