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2.2016</w:t>
              <w:tab/>
              <w:t>№ 70</w:t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я муниципальной функции «Осуществление муниципального контроля в области использования и охраны особо охраняемых природных территорий местного знач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и осуществления муниципального контроля в области использования и охраны особо охраняемых природных территорий местного значения Вышестеблиевского сельского поселения  Темрюкского района, руководствуясь Федеральный законом от 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имущественного контроля» (с изменениями от 28 июля 2012 года), Федеральным законом от 27 июля 2008 года № 210-ФЗ «Об организации предоставления государственных и муниципальных услуг», статьей 33 Федерального закона от 14 марта 1995 года № 33-ФЗ «Об особо охраняемых природных территориях», Приказом Минэкономразвития Российской Федерации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изменениями от 30 сентября 2011 года), Уставом Вышестеблиевского сельского поселения Темрюкского района,  п о с т а н о в л я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исполнения муниципальной функции «Осуществление муниципального контроля в области использования и охраны особо охраняемых природных территорий местного значения» (прилож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ю главы Вышестеблиевского сельского поселения Темрюкского района обеспечить исполнение административного регламента «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13"/>
          <w:szCs w:val="13"/>
        </w:rPr>
        <w:t>ООО «Редакция газеты «Тамань», тел. 5-27-54, 01-15 г., з. 125, т. 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 Общему  отделу  (Бедакова)   опубликовать настоящее постановление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«Об утверждении административного регламента исполнения муниципальной функции «Осуществление муниципального контроля в области использования и охраны особо охраняемых природных территорий местного значения»  оставляю за собой.</w:t>
      </w:r>
    </w:p>
    <w:p>
      <w:pPr>
        <w:pStyle w:val="Style1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Постановление вступает в силу со дня его опубликовани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емрюкского района             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247" w:top="130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44:00Z</dcterms:created>
  <dc:creator>kapstroi</dc:creator>
  <dc:description/>
  <cp:keywords/>
  <dc:language>en-US</dc:language>
  <cp:lastModifiedBy>наташа</cp:lastModifiedBy>
  <cp:lastPrinted>2016-02-25T15:58:00Z</cp:lastPrinted>
  <dcterms:modified xsi:type="dcterms:W3CDTF">2016-02-26T13:01:00Z</dcterms:modified>
  <cp:revision>45</cp:revision>
  <dc:subject/>
  <dc:title>                                                                          </dc:title>
</cp:coreProperties>
</file>