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от 02.03.2017                                                                                                          № 2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</w:rPr>
        <w:t xml:space="preserve">       </w:t>
      </w:r>
      <w:r>
        <w:rPr>
          <w:b/>
          <w:sz w:val="27"/>
          <w:szCs w:val="27"/>
        </w:rPr>
        <w:t>О предоставлении и распределении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7 году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На   основании Закона    Краснодарского края    от 19 декабря 2016 года № 3515-КЗ «О краевом бюджете на 2017 год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п о с т а н о в л я 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>1. Установить порядок предоставления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 (приложение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 xml:space="preserve"> 3. Общему отделу администрации Вышестеблиевского сельского поселения Темрюкского района (Бедакова) обнародовать настоящее постановление  и разместить его 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ab/>
        <w:t xml:space="preserve"> 4. Контроль за выполнением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>5. Постановление вступает в силу со дня его подписания и распространяет свои  действия  на правоотношения, возникшие с 1 января 2017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Cs w:val="26"/>
        </w:rPr>
        <w:t>поселения Темрюкского района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Секретарь</cp:lastModifiedBy>
  <cp:lastPrinted>2017-03-03T11:05:00Z</cp:lastPrinted>
  <dcterms:modified xsi:type="dcterms:W3CDTF">2017-03-03T08:05:00Z</dcterms:modified>
  <cp:revision>37</cp:revision>
  <dc:subject/>
  <dc:title>Муниципальное бюджетное учреждение культуры</dc:title>
</cp:coreProperties>
</file>