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 решению__________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вета Вышестеблие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________________г. №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лан работы Совета Вышестеблиевского сельского поселения Темрюкского района  н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86"/>
        <w:gridCol w:w="2957"/>
        <w:gridCol w:w="2957"/>
        <w:gridCol w:w="2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проекта правового ак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ъект права законодательной инициатив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ственные за подготовку проекта правового ак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рассмотр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итогах исполнения бюджета поселения за 2018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деятельности ЖКХ в 2018 году и об организации подготовки объектов ЖКХ и населения к весенне-летнему периоду 2019 г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 Совета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социально-экономического развития поселения и выполнения полномочий, переданных на районный уровень за 2018 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 и экономике развития,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-</w:t>
            </w:r>
            <w:r>
              <w:rPr/>
              <w:t>II</w:t>
            </w:r>
            <w:r>
              <w:rPr>
                <w:lang w:val="ru-RU"/>
              </w:rPr>
              <w:t xml:space="preserve"> кварт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 итогах работы по организации и проведению в 2018 году призыва на военную службу граждан РФ, проживающих на территории поселения и задачах по подготовке призывников к службе в рядах РА на 2019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развитию личных подсобных хозяйств и занятости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вопросам АП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 ходе исполнения доходной части бюджета поселения в 2019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-IV</w:t>
            </w:r>
            <w:r>
              <w:rPr>
                <w:lang w:val="ru-RU"/>
              </w:rPr>
              <w:t xml:space="preserve"> кварта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повышению качества медицинского обслуживания населения на территории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ный врач амбулатор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ой, ФАПа п. Виноградны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социальным вопроса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рганизации деятельности ТОС, квартальных комите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ТОСов, квартальных комите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возможности реализации приоритетных национальных проектов на территории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состоянии и мерах по улучшению правопорядка в поселен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и всех комисси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I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ходе исполнения бюдже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готовности объектов ЖКХ и населения к осенне-зимнему периоду 2019-2020 гг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комисс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III </w:t>
            </w:r>
            <w:r>
              <w:rPr>
                <w:lang w:val="ru-RU"/>
              </w:rPr>
              <w:t>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бюджете поселения на 2020 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программе социально-экономического развития поселения в 2019 го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бюджет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  <w:r>
              <w:rPr>
                <w:lang w:val="ru-RU"/>
              </w:rPr>
              <w:t xml:space="preserve">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5</w:t>
            </w:r>
            <w:r>
              <w:rPr>
                <w:lang w:val="ru-RU"/>
              </w:rPr>
              <w:t>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ты о работе комиссий Совета Вышестеблиевского сельского поселен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ответствующая комисс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о работе депутатов Вышестеблиевского сельского поселения в избирательном округ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иссия по вопросам закон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чет перед избирателями  о работе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Совета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путаты посел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     И.И. Пелип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05:00Z</dcterms:created>
  <dc:creator>Бедаков Александр</dc:creator>
  <dc:description/>
  <cp:keywords/>
  <dc:language>en-US</dc:language>
  <cp:lastModifiedBy>секретарь</cp:lastModifiedBy>
  <cp:lastPrinted>2015-11-18T16:08:00Z</cp:lastPrinted>
  <dcterms:modified xsi:type="dcterms:W3CDTF">2018-12-13T07:04:00Z</dcterms:modified>
  <cp:revision>43</cp:revision>
  <dc:subject/>
  <dc:title>Перспективный план работы Совета Вышестеблиевского сельского поселения на 2008 год</dc:title>
</cp:coreProperties>
</file>