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апреля 2013 года </w:t>
        <w:tab/>
        <w:t xml:space="preserve">                </w:t>
        <w:tab/>
        <w:tab/>
        <w:t xml:space="preserve">          </w:t>
        <w:tab/>
        <w:t xml:space="preserve">     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Вышестеблиевского сельского поселения Темрюкского района от 07.03.2013 года № 56  «</w:t>
      </w:r>
      <w:r>
        <w:rPr>
          <w:bCs/>
          <w:sz w:val="28"/>
          <w:szCs w:val="28"/>
        </w:rPr>
        <w:t xml:space="preserve">О проведении публичных слушаний по </w:t>
      </w:r>
      <w:r>
        <w:rPr>
          <w:sz w:val="28"/>
          <w:szCs w:val="28"/>
        </w:rPr>
        <w:t>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ие предложений  по опубликованному 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 и место проведения публичных слушаний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9 апреля 2013 года в 16 часов 00 минут в актовом зале администрации Вышестеблиевского сельского поселения Темрюкского района,                                      станица Вышестеблиевская, улица Ленина, 9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азета «Тамань» от 13 марта 2013 года № 34 (10291).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комитет по проведению публичных слушаний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, назначенный постановлением администрации  Вышестеблиевского сельского поселения Темрюкского района от 07.03.2013 года № 56  «</w:t>
      </w:r>
      <w:r>
        <w:rPr>
          <w:bCs/>
          <w:sz w:val="28"/>
          <w:szCs w:val="28"/>
        </w:rPr>
        <w:t xml:space="preserve">О проведении публичных слушаний по </w:t>
      </w:r>
      <w:r>
        <w:rPr>
          <w:sz w:val="28"/>
          <w:szCs w:val="28"/>
        </w:rPr>
        <w:t>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» (приложение № 1)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38"/>
        <w:gridCol w:w="2810"/>
        <w:gridCol w:w="1907"/>
        <w:gridCol w:w="2209"/>
      </w:tblGrid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опросы, вынесенные на обсужд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и рекомендации экспертов и участник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, рекомендации внесены (поддержаны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роекта или формулировка вопрос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ст предложения, рекоменд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эксперта, участника, название организ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предложенный к рассмотрению проект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. Пряников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/>
              <w:t>А.А. Кириченк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явки по данному 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, не поступал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окументацию по проекту планировки рассматриваемой территории, протокол публичных слушаний и заключение о результатах публичных слушаний главе Вышестеблиевского сельского поселения Темрюкского района для принятия решения об утверждении такой документации или о ее отклонении и направлении на доработку с учетом указанных протокола и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 комиссии                                             А.В. Пряник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      М.Л. Мельни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21:00Z</dcterms:created>
  <dc:creator>123</dc:creator>
  <dc:description/>
  <cp:keywords/>
  <dc:language>en-US</dc:language>
  <cp:lastModifiedBy>архитектор</cp:lastModifiedBy>
  <cp:lastPrinted>2013-04-22T08:00:00Z</cp:lastPrinted>
  <dcterms:modified xsi:type="dcterms:W3CDTF">2013-04-22T04:01:00Z</dcterms:modified>
  <cp:revision>5</cp:revision>
  <dc:subject/>
  <dc:title>Заключение о результатах публичных слушаний</dc:title>
</cp:coreProperties>
</file>