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 18.09.2013                                                                                                         № 227                             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Вышестеблиевского сельского поселения Темрюкского района от 29 декабря 2012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05 « Об установлении порядка применения в 2013 году бюджетной классификации Российской Федерации в части, относящейся  к  бюджету Вышестеблиевского сельского поселения  Темрюкского район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  Вышестеблиевского    сельского    поселения    Темрюкского    района</w:t>
      </w:r>
      <w:bookmarkStart w:id="0" w:name="sub_1"/>
      <w:r>
        <w:rPr>
          <w:sz w:val="28"/>
          <w:szCs w:val="28"/>
        </w:rPr>
        <w:t xml:space="preserve">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1. Внести изменения в приложение № 2 «Правила применения  видов расходов,задействованных в бюджете Вышестеблиевского сельского поселения Темрюкского района на 2013 год» в наименование видов расходов по следующим статьям классификации 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120 «Расходы на выплаты персоналу государственных (муниципальных) органов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240 «Иные закупки товаров, работ и услуг для обеспечения государственных (муниципальных) нужд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313 «Пособия, компенсации, меры социальной поддержки по публичным нормативным обязательствам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 321 «Пособия, компенсации и иные социальные выплаты гражданам, кроме публичных нормативных обязательств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bookmarkStart w:id="1" w:name="sub_4"/>
      <w:bookmarkEnd w:id="0"/>
      <w:r>
        <w:rPr>
          <w:sz w:val="28"/>
          <w:szCs w:val="28"/>
        </w:rPr>
        <w:t xml:space="preserve">   - 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2. Изменить код вида расходов и его наименование по следующим статьям классификации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414 «Бюджетные инвестиции в объекты капитального строительства государственной (муниципальной) собственности». (приложение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 за  выполнением 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  постановление  вступает в силу  с</w:t>
      </w:r>
      <w:bookmarkEnd w:id="1"/>
      <w:r>
        <w:rPr>
          <w:sz w:val="28"/>
          <w:szCs w:val="28"/>
        </w:rPr>
        <w:t>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964" w:footer="709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37:00Z</dcterms:created>
  <dc:creator>Бедаков Александр</dc:creator>
  <dc:description/>
  <cp:keywords/>
  <dc:language>en-US</dc:language>
  <cp:lastModifiedBy>секретарь</cp:lastModifiedBy>
  <cp:lastPrinted>2013-09-17T16:49:00Z</cp:lastPrinted>
  <dcterms:modified xsi:type="dcterms:W3CDTF">2013-09-18T06:14:00Z</dcterms:modified>
  <cp:revision>187</cp:revision>
  <dc:subject/>
  <dc:title>ПОСТАНОВЛЕНИЕ</dc:title>
</cp:coreProperties>
</file>