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5.10.2021 г.  № 168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4820" w:leader="none"/>
        </w:tabs>
        <w:spacing w:before="0" w:after="0"/>
        <w:ind w:left="4536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4820" w:leader="none"/>
          <w:tab w:val="left" w:pos="5812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»</w:t>
      </w:r>
    </w:p>
    <w:p>
      <w:pPr>
        <w:pStyle w:val="Normal"/>
        <w:tabs>
          <w:tab w:val="clear" w:pos="708"/>
          <w:tab w:val="left" w:pos="1008" w:leader="none"/>
          <w:tab w:val="left" w:pos="4820" w:leader="none"/>
          <w:tab w:val="left" w:pos="5812" w:leader="none"/>
        </w:tabs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5.11.2020 №195</w:t>
      </w:r>
    </w:p>
    <w:p>
      <w:pPr>
        <w:pStyle w:val="Normal"/>
        <w:widowControl/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ind w:right="282"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ind w:right="282" w:hanging="0"/>
        <w:contextualSpacing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right="282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ConsPlusTitle"/>
        <w:widowControl/>
        <w:spacing w:before="0" w:after="0"/>
        <w:ind w:right="28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>
          <w:trHeight w:val="52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- 0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right="282" w:firstLine="567"/>
        <w:contextualSpacing/>
        <w:outlineLvl w:val="1"/>
        <w:rPr/>
      </w:pPr>
      <w:r>
        <w:rPr/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</w:rPr>
      </w:pPr>
      <w:r>
        <w:rPr>
          <w:sz w:val="28"/>
        </w:rPr>
        <w:t>Жилищное строительство на территории муниципальных образований края ведется разрозненно, застройка территорий носит порой точечный характер, отсутствуют долгосрочные планы по выделению земельных участков для комплексного освоен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ыделяемых бюджетных средств недостаточно для обеспечения земельных участков в поселении инженерной инфраструктур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программы является обеспечение земельными участками многодетных семей, имеющих трех и более детей, обеспечением земельных участков инженерной инфраструктурой в целях жилищного строительства и в перспективе строительство сете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right="28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уклонно продолжается увеличение рождаемости и соответственно численности населения, что является немаловажным фактором  для увеличения объемов жилищного строительств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обеспечение земельными  участками многодетных семей, имеющих трех и более детей, обеспечением земельных участков инженерной инфраструктурой в целях жилищного строительства. </w:t>
      </w:r>
    </w:p>
    <w:p>
      <w:pPr>
        <w:pStyle w:val="Normal"/>
        <w:snapToGrid w:val="false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подпрограммы является подготовка, разработка и утверждение документации по планировке территорий, разработка проектно-сметной документации, по обеспечению новых земельных участков выделенных для многодетных семей с инженерной инфраструктурой в целях жилищного строительства, доработка и утверждение проектно-сметной документации по обеспечению земельных участков выделенных для многодетных семей с инженерной инфраструктурой в целях жилищного строительства начатой в 2014 году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оздать эффективные и устойчивые организационные и финансовые механизмы государственно-частного партнерства при комплексном освоении территорий по обеспечению земельных участков инженерной, социальной и дорожной инфраструктурами при строительстве жилья эконом-класса и застройки территор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многодетные семьи живущие в поселении, будут обеспечены земельными участками в целях жилищного строительства, которые в свою очередь должны быть обеспечены инженерной инфраструктурой.</w:t>
      </w:r>
    </w:p>
    <w:p>
      <w:pPr>
        <w:pStyle w:val="14"/>
        <w:spacing w:before="0" w:after="0"/>
        <w:ind w:right="282" w:firstLine="567"/>
        <w:contextualSpacing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ind w:right="282"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по планировке территории, проектно-сметной документацией, по обеспечению земельных участков выделенных для многодетных семей, инженерной инфраструктурой в целях жилищного строительства, отвечающими требованиям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дпрограмме.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0,0 тыс. рублей, в том чис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0,0тыс. рубле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493"/>
        <w:gridCol w:w="3145"/>
      </w:tblGrid>
      <w:tr>
        <w:trPr>
          <w:trHeight w:val="688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 на 2021 год, (тыс. рублей)</w:t>
            </w:r>
          </w:p>
        </w:tc>
      </w:tr>
      <w:tr>
        <w:trPr>
          <w:trHeight w:val="1119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 обеспечивает разработку и реализацию подпрограммы, организует работу по достижению целевых показателей подпрограммы,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, осуществляет иные полномочия, установленные подпрограммой.</w:t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282" w:hanging="0"/>
        <w:contextualSpacing/>
        <w:jc w:val="both"/>
        <w:rPr/>
      </w:pPr>
      <w:r>
        <w:rPr>
          <w:szCs w:val="28"/>
        </w:rPr>
        <w:t xml:space="preserve">Ведущий специалист </w:t>
      </w:r>
      <w:r>
        <w:rPr>
          <w:szCs w:val="28"/>
          <w:lang w:val="ru-RU"/>
        </w:rPr>
        <w:t xml:space="preserve">                                                                    </w:t>
      </w:r>
      <w:r>
        <w:rPr>
          <w:szCs w:val="28"/>
        </w:rPr>
        <w:t>Н.А. Куш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0-11-05T11:47:00Z</cp:lastPrinted>
  <dcterms:modified xsi:type="dcterms:W3CDTF">2021-10-19T05:35:00Z</dcterms:modified>
  <cp:revision>53</cp:revision>
  <dc:subject/>
  <dc:title>УТВЕРЖДЕНА</dc:title>
</cp:coreProperties>
</file>