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21 № 16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 В 2021 году устройство тротуара по ул.Застаничная от пер. Советский до пер.Красноармейский в ст-це Вышестеблиевской Темрюкского района Краснодарского края.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устройство тротуара по ул. Застаничной от пер. Советский до пер. Красноармейский в ст-це. Вышестеблиевской; ул. Застаничная от пер. Горького до пер. Красноармейский и пер. Красноармейский от ул. Ленина до ул. Застаничная в ст-це Вышестеблиевская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1,1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6946,0 тыс.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7 тыс. руб. – софинансирование местного бюджета; 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7879,2 тыс. руб.: в том числе за счет средств местного бюджета – 5684,1 тыс. рублей; за счет федеральных средств – 1474,9 тыс. рублей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61,5 тыс. руб.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4,7 тыс. руб. – софинансирование местного бюджет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2 год – 1999,1 тыс. руб.: софинансирование местного бюджета 1900,0 тыс. руб.; за счет внебюджетных средств 99,1 тыс. руб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6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Поддержка коммунального хозяйства в Вышестеблиевском сельском поселении Темрюкского района» - 1191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П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ной доро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-2022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1 год, выделяемых на реализацию подпрограммы, составляет 9141,1 тыс. рублей, в том числ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1474,9 тыс. рубл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27" w:right="28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61,5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 счет средств местного бюджета – 6721,0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544,7 тыс.руб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 счет средств из внебюджетных источников – 114,0 тыс. рублей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на 2022 год составляет 1999,1 тыс. руб., в том числ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 счет софинансирования из местного бюджета - 1900,0 тыс. руб.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27" w:right="282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внебюджетных средств 99,1 тыс. руб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718"/>
        <w:gridCol w:w="1684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)</w:t>
            </w:r>
          </w:p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/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4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8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4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0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,1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141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99,1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27T11:03:00Z</cp:lastPrinted>
  <dcterms:modified xsi:type="dcterms:W3CDTF">2021-10-19T05:35:00Z</dcterms:modified>
  <cp:revision>266</cp:revision>
  <dc:subject/>
  <dc:title>ПРИЛОЖЕНИЕ</dc:title>
</cp:coreProperties>
</file>