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5.10.2021 г.  № 16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хозяйства» в Вышестеблиевском сельском</w:t>
      </w:r>
    </w:p>
    <w:p>
      <w:pPr>
        <w:pStyle w:val="Normal"/>
        <w:tabs>
          <w:tab w:val="clear" w:pos="708"/>
          <w:tab w:val="left" w:pos="7035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од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коммунального хозяйства» в Вышестеблиевском сельском поселении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спорт на блочно-модульную котельную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ключение (техническое присоединение блочно-модульной котельной).</w:t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1191,9 тыс. 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ind w:left="0" w:firstLine="544"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ind w:firstLine="567"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 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, дню основания станицы и освобождения ее от немецко-фашистских захватчиков и 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этому только программно-целевой подход к решению данных проблем, позволит обеспечить решение этих социально-значимых пробле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еспечение технического обслуживания водопроводных с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ind w:firstLine="567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ind w:firstLine="567"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ind w:firstLine="56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91,9 тыс. руб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порт на блочно-модульную котельную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ключение (техническое присоединение блочно-модульной котельной)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9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 на блочно-модульную котельную в п. Виноград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(техническое присоединение блочно-модульной котельн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                                          </w:t>
      </w:r>
      <w:r>
        <w:rPr>
          <w:szCs w:val="28"/>
          <w:lang w:val="ru-RU"/>
        </w:rPr>
        <w:t xml:space="preserve">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1-03-16T08:36:00Z</cp:lastPrinted>
  <dcterms:modified xsi:type="dcterms:W3CDTF">2021-10-19T05:36:00Z</dcterms:modified>
  <cp:revision>56</cp:revision>
  <dc:subject/>
  <dc:title>УТВЕРЖДЕНА</dc:title>
</cp:coreProperties>
</file>