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0.07.2010                                                                                                       № 62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 предоставления муниципальной услуги  «Подготовка документации по планировке территории Вышестеблиевского сельского поселения Темрюкского района»  отдела архитектуры, градостроительства и земельных отношений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остановления администрации Вышестеблиевского сельского поселения Темрюкского района от 04 февраля 2010 года  № 10 «Об утверждении Положения об отделе архитектуры, градостроительства и земельных отношений администрации Вышестеблиевского сельского поселения Темрюкского района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 «Подготовка документации по планировке территории Вышестеблиевского сельского поселения Темрюкского района» отдела архитектуры, градостроительства и земельных отношений администрации Вышестеблиевского сельского поселения Темрюкского района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ведующего  отделом  архитектуры, градостроительства и земельных отношений администрации  Вышестеблиевского сельского поселения Темрюкского района  В.Н. Колмы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А. Мазур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7-16T08:39:00Z</cp:lastPrinted>
  <dcterms:modified xsi:type="dcterms:W3CDTF">2010-07-26T12:40:00Z</dcterms:modified>
  <cp:revision>72</cp:revision>
  <dc:subject/>
  <dc:title>ПОСТАНОВЛЕНИЕ</dc:title>
</cp:coreProperties>
</file>