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.01.2021 г.                                                                                                    № 9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едоставлении субсидий на 2021 год из бюджета Вышестеблиевского сельского поселения Темрюкского района социально ориентированным некоммерческим организациям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5 ноября 2020 года № 199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,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по предоставлению субсидий из бюджета Вышестеблиевского сельского поселения Темрюкского района социально ориентированным некоммерческим организациям (приложение № 1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конкурсной комиссии по отбору программ (проектов) социально ориентированных некоммерческих организаций для предоставления субсидий из бюджета Вышестеблиевского сельского поселения Темрюкского района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разместить и обнародова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5. Постановление вступает в силу со дня его обнародования и распространяет с</w:t>
      </w:r>
      <w:bookmarkStart w:id="0" w:name="_GoBack"/>
      <w:bookmarkEnd w:id="0"/>
      <w:r>
        <w:rPr>
          <w:sz w:val="28"/>
          <w:szCs w:val="28"/>
        </w:rPr>
        <w:t>вои действия на правоотношения, возникшие с 1 января 2021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секретарь</cp:lastModifiedBy>
  <cp:lastPrinted>2021-02-01T10:00:00Z</cp:lastPrinted>
  <dcterms:modified xsi:type="dcterms:W3CDTF">2021-02-01T07:01:00Z</dcterms:modified>
  <cp:revision>21</cp:revision>
  <dc:subject/>
  <dc:title>                                                                      </dc:title>
</cp:coreProperties>
</file>