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5.11.2013                                                                                           № 10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сентябрь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енису Валерь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обров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юб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лобае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то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ыбалкиной Ири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ой Еле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отдела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webadmin</cp:lastModifiedBy>
  <cp:lastPrinted>2013-11-06T08:37:00Z</cp:lastPrinted>
  <dcterms:modified xsi:type="dcterms:W3CDTF">2013-11-20T11:26:00Z</dcterms:modified>
  <cp:revision>127</cp:revision>
  <dc:subject/>
  <dc:title/>
</cp:coreProperties>
</file>