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autoSpaceDE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КАЗАНИЯ УСЛУГ № </w:t>
      </w:r>
      <w:r>
        <w:rPr>
          <w:rFonts w:cs="Times New Roman" w:ascii="Times New Roman" w:hAnsi="Times New Roman"/>
          <w:b/>
          <w:bCs/>
          <w:sz w:val="24"/>
          <w:szCs w:val="24"/>
        </w:rPr>
        <w:t>04-16-585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Краснодар                                                                                                «20» марта 2014г.</w:t>
        <w:br/>
      </w:r>
    </w:p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крытое акционерное общество «Газпром газораспределение Краснодар» (именуемое в дальнейшем «Исполнитель») в лице Заместителя генерального директора - главного инженера Щеголева Сергея Эдуардовича, действующего на основании Доверенности       № 06-09/2013/04 от 08.10.2013г., с одной стороны, и Администрация Вышестеблиевского сельского поселения Темрюкского района (именуемая в дальнейшем «Заказчик») в лице Главы Вышестеблиевского сельского поселения Хаджиди Пантелей Константинович, действующий  на основании Устава, с другой стороны, именуемые вместе «Стороны»,  заключили настоящий договор оказания услуг (далее - Договор) о нижеследующем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Исполнитель обязуется оказать Заказчику услуги </w:t>
      </w:r>
      <w:r>
        <w:rPr>
          <w:rFonts w:cs="Times New Roman" w:ascii="Times New Roman" w:hAnsi="Times New Roman"/>
          <w:b/>
          <w:i/>
          <w:sz w:val="24"/>
          <w:szCs w:val="24"/>
        </w:rPr>
        <w:t>по рассмотрению и согласованию определения условий подключения к газовым сетям жилого массива по            ул. Застаничной в ст. Вышестеблиевской Темрюкского  района Краснодарского края</w:t>
      </w:r>
      <w:r>
        <w:rPr>
          <w:rFonts w:cs="Times New Roman" w:ascii="Times New Roman" w:hAnsi="Times New Roman"/>
          <w:sz w:val="24"/>
          <w:szCs w:val="24"/>
        </w:rPr>
        <w:t xml:space="preserve"> (именуемые далее «Услуги»), а  Заказчик - принять Услуги и оплатить 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Услуги   включают  в себ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 и согласование определения условий подключения к газовым сетям жилого массива по ул. Застаничной в ст. Вышестеблиевской Темрюкского  района Краснодар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 СТОРОН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казать Заказчику  Услуги в порядке и в сроки, установленные Договором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Сдать Заказчику результат выполненных работ по оказанию Услуг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казчик обязуется: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Оплатить Услуги в размере и в сроки установленные Договором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нять результат выполненных Исполнителем  работ по оказанию Услуг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, СРОКИ  ОКАЗАНИЯ  УСЛУГ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личество специалистов, необходимых для оказания Услуг, указанных в п.1.2 Договора, а также график и порядок их работы Исполнитель определяет самостоятельно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случае необходимости  Исполнитель вправе привлекать для исполнения своих обязательств по настоящему Договору третьих лиц. 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слуги, предусмотренные п.1.2 Договора, выполняются Исполнителем в следующие сроки: 30 дней с момента поступления документов от Заказчика, необходимых для оказания услуг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, если в ходе оказания Услуг выявится необходимость предоставления дополнительных документов (материалов), Исполнитель вправе истребовать их у Заказчика, а последний обязан представить в максимально короткий срок; в этом случае срок выполнения Услуг, предусмотренный  п.3.3 Договора, продляется на время, затраченное на предоставление указанных документов (материалов).</w:t>
      </w:r>
    </w:p>
    <w:p>
      <w:pPr>
        <w:pStyle w:val="Normal"/>
        <w:autoSpaceDE w:val="false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Результат  выполнения Услуг оформляется Исполнителем в  виде Акта сдачи-приёмки услуг (приложение № 1).</w:t>
      </w:r>
    </w:p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РЯДОК СДАЧИ-ПРИЕМКИ УСЛУГ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Акт сдачи-приемки услуг оформляется исполнителем в двух экземплярах, которые передаются Заказчику.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5 дней после получения Акта  сдачи-приемки услуг (приложение № 1)  Заказчик обязан подписать его и направить один экземпляр Исполнителю, либо, при наличии недостатков, представить Исполнителю мотивированный отказ от его подписания.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е подписания Акта сдачи-приёмки услуг и непредставления Заказчиком Исполнителю мотивированного отказа от его подписания в установленный п.4.2. срок, Услуги считаются выполненными в полном объеме и принятыми Заказчиком без претензий к качеству.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СТОИМОСТЬ УСЛУГ, ПОРЯДОК РАСЧЕТОВ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i/>
          <w:sz w:val="24"/>
          <w:szCs w:val="24"/>
        </w:rPr>
        <w:t>Общая стоимость Услуг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4569,36 (четыре тысячи пятьсот шестьдесят девять) руб. 36 коп., в том числе НДС 697,02 (шестьсот девяносто семь) руб. 02 коп, </w:t>
      </w:r>
      <w:r>
        <w:rPr>
          <w:rFonts w:cs="Times New Roman" w:ascii="Times New Roman" w:hAnsi="Times New Roman"/>
          <w:i/>
          <w:sz w:val="24"/>
          <w:szCs w:val="24"/>
        </w:rPr>
        <w:t>на основании п.4 ч. 1 ст. 93 № ФЗ-44, сумма услуг не превышает 100 тысяч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расчеты по Договору производятся в безналичном порядке путем перечисления денежных средств на указанный Исполнителем расчетный счет или путем внесения денежных средств в кассу ОАО «Газпром газораспределение Краснодар».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язательства Заказчика по оплате считаются исполненными на дату зачисления денежных средств на счет  Исполнителя.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о всех других случаях неисполнения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ФОРС-МАЖОР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неисполнение или ненадлежащее исполнение обязательств по Договору при возникновении форс-мажора, то есть объективно непреодолимых,  чрезвычайных и непредотвратимых при данных условиях обстоятельств.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 наступления  форс-мажора для одной из сторон Договора, она обязана в течение 10 дней уведомить об этом другую сторону.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8. СРОК ДЕЙСТВИЯ, ИЗМЕНЕНИЕ, РАСТОРЖЕНИЕ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читается заключённым с момента подписания обеими сторонами и действует до полного и надлежащего исполнения сторонами свои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се изменения (дополнения)  к Договору  оформляются дополнительными соглашениями, которые после подписания  сторонами, становя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соглашению сторон договор может быть, досрочно расторгнут в любое врем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Одностороннее расторжение договора допускается только в случаях, предусмотренных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будут стремиться к разрешению всех возможных споров, которые могут возникнуть по Договору или в связи с ним, путем переговоров;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опросы, которые могут возникнуть в ходе исполнения Договора, но им не урегулированы, разрешаются на основе норм действующего российского законодательства, регламентирующих эти 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Договор составлен в 2-х экземпляров, каждый из которых имеет одинаковую юридическую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АДРЕСА  И  РЕКВИЗИТЫ 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nformat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НИТЕЛЬ»      </w:t>
            </w:r>
          </w:p>
          <w:p>
            <w:pPr>
              <w:pStyle w:val="Normal"/>
              <w:shd w:fill="FFFFFF" w:val="clear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азпром газораспределение Краснодар»</w:t>
            </w:r>
          </w:p>
          <w:p>
            <w:pPr>
              <w:pStyle w:val="Normal"/>
              <w:shd w:fill="FFFFFF" w:val="clear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, Россия, Краснодарский край, г.Краснодар, ул.Строителей, 23</w:t>
            </w:r>
          </w:p>
          <w:p>
            <w:pPr>
              <w:pStyle w:val="Normal"/>
              <w:shd w:fill="FFFFFF" w:val="clear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79-36-11 факс 224-46-62</w:t>
            </w:r>
          </w:p>
          <w:p>
            <w:pPr>
              <w:pStyle w:val="Normal"/>
              <w:shd w:fill="FFFFFF" w:val="clear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yg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308021656 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230801001  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 40702810100010004985 в Центральном филиале АБ «РОССИЯ», п.Газопровод, Ленинский р-н, Московская обл.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400000000132, в отделении № 3 Московского ГТУ Банка России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99132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301189790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 40.20. 74.14     ОКПОФ 47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03401364000  ОКОГУ 49001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ФС 43  ОКПО 03322313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сельского поселения Темрюкского района 353541  ст. Вышестеблиевск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94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№ 44 Управления Федерального казначейства по Краснодарскому кра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18301483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00000000035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КЦ ГУ Банка России по Краснодарскому краю г. Краснода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352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365140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5232907513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408848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ВЭД 75.11.32 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                   ЗАКАЗЧИ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                                   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С.Э. Щеголев)                                                                   (П.К. Хаджид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95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</w:t>
      </w:r>
    </w:p>
    <w:p>
      <w:pPr>
        <w:pStyle w:val="ConsPlusNonformat"/>
        <w:widowControl/>
        <w:ind w:left="595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договору от 20.03.2014г.         №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04-16-585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/>
          <w:b/>
          <w:bCs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КТ 04-16-5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дачи-приемки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_»________________  201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ь Исполнителя – Заместитель генерального директора – главный инженер Щеголев Сергей Эдуардович, действующий на основании Доверенности № 06-09/2013/04 от 08.10.2013г., с одной сторо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Заказчик – </w:t>
      </w: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 поселения Хаджиди Пантелей Константинович, действующий 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составили настоящий акт о том, что услуги оформлены в надлежаще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оказанных услуг: рассмотрение и согласование определения условий подключения к газовым сетям жилого массива по ул. Застаничной в                    ст. Вышестеблиевской Темрюкского  района Краснодарского кра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казанных услуг составляет 4569,36 (четыре тысячи пятьсот шестьдесят девять) руб. 36 коп., в том числе НДС 697,02 (шестьсот девяносто семь) руб. 02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е имеет претензий к Исполнителю по выполненным услуг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согласно договору № 04-16-585 от 20.03.201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НИТЕЛЬ      </w:t>
            </w:r>
          </w:p>
          <w:p>
            <w:pPr>
              <w:pStyle w:val="Normal"/>
              <w:shd w:fill="FFFFFF" w:val="clear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азпром газораспределение Краснодар»</w:t>
            </w:r>
          </w:p>
          <w:p>
            <w:pPr>
              <w:pStyle w:val="Normal"/>
              <w:shd w:fill="FFFFFF" w:val="clear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, Россия, Краснодарский край, г.Краснодар, ул.Строителей, 23</w:t>
            </w:r>
          </w:p>
          <w:p>
            <w:pPr>
              <w:pStyle w:val="Normal"/>
              <w:shd w:fill="FFFFFF" w:val="clear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79-36-11 факс 224-46-62</w:t>
            </w:r>
          </w:p>
          <w:p>
            <w:pPr>
              <w:pStyle w:val="Normal"/>
              <w:shd w:fill="FFFFFF" w:val="clear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yg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308021656 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230801001  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 40702810100010004985 в Центральном филиале АБ «РОССИЯ», п.Газопровод, Ленинский р-н, Московская обл.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400000000132, в отделении № 3 Московского ГТУ Банка России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99132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301189790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 40.20. 74.14     ОКПОФ 47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03401364000  ОКОГУ 490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ФС 43  ОКПО 03322313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сельского поселения Темрюкского района 353541  ст. Вышестеблиевская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94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№ 44 Управления Федерального казначейства по Краснодарскому кра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18301483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000000000356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КЦ ГУ Банка России по Краснодарскому краю г. Краснода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35201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3651404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5232907513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408848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ВЭД 75.11.32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(С.Э. Щеголев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(П.К. Хаджид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43:00Z</dcterms:created>
  <dc:creator>Решетникова Оксана Евгеньевна</dc:creator>
  <dc:description/>
  <cp:keywords/>
  <dc:language>en-US</dc:language>
  <cp:lastModifiedBy>USER</cp:lastModifiedBy>
  <cp:lastPrinted>2014-04-07T10:10:00Z</cp:lastPrinted>
  <dcterms:modified xsi:type="dcterms:W3CDTF">2014-04-07T06:12:00Z</dcterms:modified>
  <cp:revision>18</cp:revision>
  <dc:subject/>
  <dc:title/>
</cp:coreProperties>
</file>