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СТАНОВЛЕНИЕ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2.12.2012                                                                                                       № 280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ница Вышестеблиевская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б утверждении целевой программы «Развитие массового спорта 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шестеблиевском сельском  поселении на 2013 год»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целях дальнейшего развития физической культуры и спорта в Вышестеблиевском сельском поселении и на основании постановления Законодательного   Собрания    Краснодарского  края   от  09 ноября 2005 года № 166 «Об утверждении краевой целевой Программы «Развитие массового спорта на Кубани»  п о с т а н о в л я ю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целевую Программу «Развитие массового спорта в Вышестеблиевском сельском поселении на 2013 год» (приложение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Финансовому отделу администрации Вышестеблиевского сельского поселения Темрюкского района (О.В.Хорошун) предусмотреть средства на выполнение данной программы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 за выполнением настоящего постановления возложить на  заместителя главы Вышестеблиевского сельского поселения Темрюкского района  В.А. Мазури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 Настоящее постановление вступает в силу с 01 января 2013 года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постановлению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от  12.12.2012 г. № 280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евая Программ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Развитие массового спорта в Вышестеблиевском сельском поселени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а 2013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год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Паспорт целевой Программы «Развитие массового спорта в Вышестеблиевском сельском поселении на 2013 год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ы Программы</w:t>
      </w:r>
    </w:p>
    <w:p>
      <w:pPr>
        <w:pStyle w:val="Normal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одержание проблемы и обоснования необходимости её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. Цель и задачи Программы.</w:t>
      </w:r>
    </w:p>
    <w:p>
      <w:pPr>
        <w:pStyle w:val="Normal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еречень мероприятий Программы, объемы и источники финансирования.</w:t>
      </w:r>
    </w:p>
    <w:p>
      <w:pPr>
        <w:pStyle w:val="Normal"/>
        <w:rPr/>
      </w:pP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>. Оценка социально-экономических последствий от реализации Программы.</w:t>
      </w:r>
    </w:p>
    <w:p>
      <w:pPr>
        <w:pStyle w:val="Normal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. Критерии выполнения Программ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АСПОРТ  ПРОГРАММ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Программы</w:t>
      </w:r>
    </w:p>
    <w:p>
      <w:pPr>
        <w:pStyle w:val="Normal"/>
        <w:rPr/>
      </w:pPr>
      <w:r>
        <w:rPr>
          <w:sz w:val="28"/>
          <w:szCs w:val="28"/>
          <w:lang w:val="ru-RU"/>
        </w:rPr>
        <w:t>Целевая Программа «Развитие массового спорта в Вышестеблиевском сельском поселении на 2013 год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 для разработки Программ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Законодательного Собрания Краснодарского  края от  09 ноября 2005 года № 166  «Об утверждении краевой целевой Программы «Развитие массового спорта на Кубани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азчик Программ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Вышестеблиев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ординатор Программ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оянная комиссия по вопросам социальной защиты населения, здравоохранения, образования, культуры, спорта и делам молодеж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Программ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массового спорта в Вышестеблиевском сельском поселении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 Программ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влечение в активные занятия физической культурой и спортом широких слоев населения, создание условий для регулярных занятий физической культурой и спортом жителей Вышестеблиевского сельского посе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и  реализации</w:t>
      </w:r>
    </w:p>
    <w:p>
      <w:pPr>
        <w:pStyle w:val="Normal"/>
        <w:rPr/>
      </w:pPr>
      <w:r>
        <w:rPr>
          <w:sz w:val="28"/>
          <w:szCs w:val="28"/>
          <w:lang w:val="ru-RU"/>
        </w:rPr>
        <w:t>2013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ирование Программы</w:t>
      </w:r>
    </w:p>
    <w:p>
      <w:pPr>
        <w:pStyle w:val="Normal"/>
        <w:rPr/>
      </w:pPr>
      <w:r>
        <w:rPr>
          <w:sz w:val="28"/>
          <w:szCs w:val="28"/>
          <w:lang w:val="ru-RU"/>
        </w:rPr>
        <w:t>2013 год    -  130 тысяч рубл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173"/>
        <w:gridCol w:w="2425"/>
        <w:gridCol w:w="2505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тья расходо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ОСГУ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 финансирования (тысяч рублей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полнение основных средст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полнение материальных средств (баннеры, афиши, стенды, бутсы, спортивная форма и т.п.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питание спортсменов, спортивных судей, тренеров, спортивные награды, ценные подарки, грамоты и т.п.), на уплату заявочных взносов на участие в районных соревнования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е расход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контроля за исполнением Программ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Вышестеблиевского сельского поселени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Вышестеблиевского сельского посе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. Содержание и проблемы необходимости ее решения программными методами социально-экономические преобразования 90-х годов привели к распаду стройной многоуровневой системы физического воспитания населения, девальвации ценностей физической культуры и резкому сокращению числа занимающихся спортом. Добровольные спортивные общества составляющие основу массового спорта прекратили свое существование. Профессиональные союзы свернули спортивно-массовую работу с трудящимися и членами их семей. На предприятиях, в организациях, учреждениях были сокращены должности инструкторов-методистов по спорту. Число занимающихся в Темрюкском  район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ической культурой и спортом сократилось в 2 раза, что негативно сказалось на здоровье на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се эти негативные процессы не могли не сказаться и на состоянии спортивно-массовой работы в Вышестеблиевском сельском поселении. Особенно на состоянии материально-технической</w:t>
        <w:tab/>
        <w:t xml:space="preserve"> базы развития спорта, обеспечения команд Вышестеблиевского сельского поселения спортивной формой, спортинвентарем. Наиболее остро в нашем поселении стоит вопрос обеспечения спортсменов транспортом для выезда на районные соревн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же пропаганде здорового образа жизни среди детей и молодеж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редства бюджета поселения направляемые на финансирование мероприятий Программы, подлежат ежегодному уточнению при  принятии его на сессии Совета Вышестеблиевского сельского поселения на очередной финансовый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социально-экономических последствий о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и Программы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деленное финансирование на реализацию Программы позволит расширить календарь физкультурно-оздоровительных и спортивно-массовых мероприятий, будет способствовать более широкому вовлечению жителей поселения к занятиям физической культурой и спорто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Инструктор   по  физической</w:t>
      </w:r>
    </w:p>
    <w:p>
      <w:pPr>
        <w:pStyle w:val="Normal"/>
        <w:rPr/>
      </w:pPr>
      <w:r>
        <w:rPr>
          <w:sz w:val="28"/>
          <w:szCs w:val="28"/>
          <w:lang w:val="ru-RU"/>
        </w:rPr>
        <w:t>культуре и спорту                                                                                И.В. Стуконог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3:28:00Z</dcterms:created>
  <dc:creator>Бедаков Александр</dc:creator>
  <dc:description/>
  <cp:keywords/>
  <dc:language>en-US</dc:language>
  <cp:lastModifiedBy>секретарь</cp:lastModifiedBy>
  <cp:lastPrinted>2012-12-11T17:14:00Z</cp:lastPrinted>
  <dcterms:modified xsi:type="dcterms:W3CDTF">2012-12-13T07:51:00Z</dcterms:modified>
  <cp:revision>138</cp:revision>
  <dc:subject/>
  <dc:title>СОВЕТ ВЫШЕСТЕБЛИЕВСКОГО СЕЛЬСКОГО ПОСЕЛЕНИЯ</dc:title>
</cp:coreProperties>
</file>