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u w:val="single"/>
                <w:lang w:eastAsia="zh-CN"/>
              </w:rPr>
              <w:t xml:space="preserve">______________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_____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противодействия экстремиз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экстремизму, защита жизни граждан, проживающих на территории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памяток для распространения среди жителей, работников учреждений, предприятий, организаций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обретение памяток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филактических мер по противодействию экстремизму, устранению причин и условий, способствующих их проявлениям на территории поселения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профилактических мер по противодействию экстремизму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(приобретение познавательной литературы)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Пользователь</cp:lastModifiedBy>
  <cp:lastPrinted>2022-12-28T09:51:00Z</cp:lastPrinted>
  <dcterms:modified xsi:type="dcterms:W3CDTF">2022-12-28T06:51:00Z</dcterms:modified>
  <cp:revision>49</cp:revision>
  <dc:subject/>
  <dc:title/>
</cp:coreProperties>
</file>