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rPr/>
      </w:pPr>
      <w:r>
        <w:rPr/>
        <w:t xml:space="preserve">администрация Вышестеблиевского сельского поселения </w:t>
      </w:r>
    </w:p>
    <w:p>
      <w:pPr>
        <w:pStyle w:val="Heading1"/>
        <w:rPr/>
      </w:pPr>
      <w:r>
        <w:rPr/>
        <w:t>Темрюкского райо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Heading1"/>
        <w:rPr/>
      </w:pPr>
      <w:r>
        <w:rPr>
          <w:b/>
        </w:rPr>
        <w:t xml:space="preserve">И Т О Г О В Ы Й     П Р О Т О К О Л  </w:t>
      </w:r>
    </w:p>
    <w:p>
      <w:pPr>
        <w:pStyle w:val="Heading1"/>
        <w:rPr>
          <w:szCs w:val="28"/>
        </w:rPr>
      </w:pPr>
      <w:r>
        <w:rPr/>
        <w:t>п</w:t>
      </w:r>
      <w:r>
        <w:rPr>
          <w:szCs w:val="28"/>
        </w:rPr>
        <w:t xml:space="preserve">роведения аукциона (открытого по составу участников) с открытой </w:t>
      </w:r>
    </w:p>
    <w:p>
      <w:pPr>
        <w:pStyle w:val="Heading1"/>
        <w:rPr>
          <w:szCs w:val="28"/>
        </w:rPr>
      </w:pPr>
      <w:r>
        <w:rPr>
          <w:szCs w:val="28"/>
        </w:rPr>
        <w:t>формой подачи предложений о цене по продаже муниципального имущества: однокомнатной квартиры, общей площадью- 29,2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расположенной по адресу: Российская Федерация, Краснодарский край, Темрюкский район, станица  Вышестеблиевская, переулок Лермонтова, дом 20, квартира 7, находящейся на балансе администрации Вышестеблиевского сельского поселения </w:t>
      </w:r>
    </w:p>
    <w:p>
      <w:pPr>
        <w:pStyle w:val="Heading1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0 ноября 2014 года в 14 часов 00 минут                         ст.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Комиссия по приватизации муниципального имущества администрации Вышестеблиевского сельского поселения Темрюкского района, в составе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6693"/>
      </w:tblGrid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6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заместитель главы  администрации Вышестеблиевского сельского поселения Темрюкского  района,  председатель  комиссии;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ик Наталья Александровн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эксперт по вопросам архитектуры и градостроительства администрации Вышестеблиевского сельского поселения Темрюкского  района, заместитель председателя комиссии;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мык Денис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6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ксперт по землеустройству и земельному контролю администрации  Вышестеблиевского сельского поселения Темрюкского района, секретарь комиссии;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арина Леонидовн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эксперт по юридическим вопросам муниципального казенного учреждения «Производственно-эксплуатационный центр» Вышестеблиевского сельского поселения Темрюкского района,  член комиссии;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незиро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эксперт по муниципальным закупкам администрации  Вышестеблиевского сельского поселения Темрюкского района, член комиссии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>провела аукцион (открытый по составу участников) с открытой формой подачи предложений о цене по продаже муниципального имущества: однокомнатной квартиры, общей площадью- 29,2 м</w:t>
      </w:r>
      <w:r>
        <w:rPr>
          <w:szCs w:val="28"/>
          <w:vertAlign w:val="superscript"/>
        </w:rPr>
        <w:t>2</w:t>
      </w:r>
      <w:r>
        <w:rPr>
          <w:szCs w:val="28"/>
        </w:rPr>
        <w:t>, расположенной по адресу: Российская Федерация, Краснодарский край, Темрюкский район, станица  Вышестеблиевская, переулок Лермонтова, дом 20, квартира 7, находящейся на балансе администрац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ами аукциона вышеуказанного имуществ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Блонский Николай Иванович под №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 Буханцова Елена Константиновна под № 2.</w:t>
      </w:r>
    </w:p>
    <w:p>
      <w:pPr>
        <w:pStyle w:val="Normal"/>
        <w:tabs>
          <w:tab w:val="left" w:pos="720" w:leader="none"/>
          <w:tab w:val="left" w:pos="360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Начальная цена продажи: </w:t>
      </w:r>
      <w:r>
        <w:rPr>
          <w:sz w:val="28"/>
          <w:szCs w:val="28"/>
        </w:rPr>
        <w:t>287 000 (двести восемьдесят семь тысяч) рублей.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личина повышения начальной цены продажи («шаг аукциона») – 5 740 (пять тысяч семьсот сорок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ходе торгов участники предложили следующую цену: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 287 000 (двести восемьдесят семь тысяч) рублей предложил участник под № 1;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Участник под № 2 согласился с предложенной це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пределении победителя аукциона комиссия руководствовалась следующими критериям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енства двух предложений о цене муниципального имущества на аукционе, с открытой формой подачи предложения о цене, победителем признается тот участник, чья заявка была подана раньше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воды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ходе заседания комиссия решила: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признать победителем аукциона (открытого по составу участников) с открытой  формой подачи предложений о цене по продаже муниципального имущества: однокомнатной квартиры, общей площадью- 29,2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расположенной по адресу: Российская Федерация, Краснодарский край, Темрюкский район, станица  Вышестеблиевская, переулок Лермонтова, дом 20, квартира 7, находящейся на балансе администрации Вышестеблиевского сельского поселения Темрюкского района, </w:t>
      </w:r>
      <w:r>
        <w:rPr>
          <w:b/>
          <w:szCs w:val="28"/>
        </w:rPr>
        <w:t>у</w:t>
      </w:r>
      <w:r>
        <w:rPr>
          <w:b/>
          <w:bCs/>
          <w:szCs w:val="28"/>
        </w:rPr>
        <w:t xml:space="preserve">частника под № 1 - </w:t>
      </w:r>
      <w:r>
        <w:rPr>
          <w:b/>
          <w:szCs w:val="28"/>
        </w:rPr>
        <w:t>Блонского Николая Ивановича</w:t>
      </w:r>
      <w:r>
        <w:rPr>
          <w:b/>
          <w:bCs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20"/>
          <w:tab w:val="left" w:pos="65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.А. Куши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Д.В. Колмы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М.Л. Ме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.В. Куртнез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tabs>
          <w:tab w:val="clear" w:pos="720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sz w:val="28"/>
          <w:szCs w:val="28"/>
        </w:rPr>
        <w:t xml:space="preserve">«20» ноября 2014 года                   </w:t>
      </w:r>
      <w:r>
        <w:rPr>
          <w:color w:val="0D0D0D"/>
          <w:sz w:val="28"/>
          <w:szCs w:val="28"/>
        </w:rPr>
        <w:t>Подпись победителя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09:00Z</dcterms:created>
  <dc:creator>Accept</dc:creator>
  <dc:description/>
  <cp:keywords/>
  <dc:language>en-US</dc:language>
  <cp:lastModifiedBy>Таня</cp:lastModifiedBy>
  <cp:lastPrinted>2014-09-26T14:27:00Z</cp:lastPrinted>
  <dcterms:modified xsi:type="dcterms:W3CDTF">2014-11-20T13:09:00Z</dcterms:modified>
  <cp:revision>10</cp:revision>
  <dc:subject/>
  <dc:title>Российская Федерация</dc:title>
</cp:coreProperties>
</file>