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 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0.2018 год                                                                         ст. Вышестеблиевская</w:t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9 - 2021 год», Совет Вышестеблиевского сельского поселения Темрюкского района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на официальном сайте Вышестеблиевской администрации 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  <w:r>
        <w:rPr>
          <w:sz w:val="28"/>
          <w:szCs w:val="18"/>
        </w:rPr>
        <w:t xml:space="preserve">  на 21 ноября 2018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– 2021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30 »  октября 2018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30 » октября 2018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анализу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Е.П.Щуров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8-10-31T09:28:00Z</cp:lastPrinted>
  <dcterms:modified xsi:type="dcterms:W3CDTF">2018-10-31T06:30:00Z</dcterms:modified>
  <cp:revision>156</cp:revision>
  <dc:subject/>
  <dc:title/>
</cp:coreProperties>
</file>