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02.09.2013 г.  № 214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АВ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беспечению безопасности дорожного движения на территории</w:t>
      </w:r>
      <w:r>
        <w:rPr>
          <w:sz w:val="28"/>
        </w:rPr>
        <w:t xml:space="preserve"> Вышестеблиевского сельского поселения</w:t>
      </w:r>
      <w:r>
        <w:rPr>
          <w:sz w:val="28"/>
          <w:szCs w:val="28"/>
        </w:rPr>
        <w:t xml:space="preserve">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"/>
        <w:gridCol w:w="6490"/>
      </w:tblGrid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ладимир Васильевич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ЖКХ-Комфорт»;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к Любовь Владимировна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первичному воинскому учету Вышестеблиевского сельского поселения Темрюкского района, секретарь комиссии;</w:t>
            </w:r>
          </w:p>
        </w:tc>
      </w:tr>
      <w:tr>
        <w:trPr/>
        <w:tc>
          <w:tcPr>
            <w:tcW w:w="98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Михаил Александр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Вышестеблиевской сельской амбулатории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кин Евгений Игоре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уполномоченный полиции;                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социальным вопросам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имущественных и земельных отношений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gridSpan w:val="2"/>
            <w:tcBorders>
              <w:right w:val="dotted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Михайлович</w:t>
            </w:r>
          </w:p>
        </w:tc>
        <w:tc>
          <w:tcPr>
            <w:tcW w:w="6490" w:type="dxa"/>
            <w:tcBorders>
              <w:left w:val="dotted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Новороссийского дорожного филиала ГУ КК «Краснодаравтодо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gridSpan w:val="2"/>
            <w:tcBorders>
              <w:right w:val="dotted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Наталья Андреевна</w:t>
            </w:r>
          </w:p>
        </w:tc>
        <w:tc>
          <w:tcPr>
            <w:tcW w:w="6490" w:type="dxa"/>
            <w:tcBorders>
              <w:left w:val="dotted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ана территориального общественного самоуправления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юк Александра Михайло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ана территориального общественного самоуправления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Ольга Ивано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ана территориального общественного самоуправления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енко Любовь Александро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ана территориального общественного самоуправления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 Ербол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Темрюкского района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Иван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ГИБДД Отдела МВД России по Темрюкскому району; (по согласовани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андр Иванович</w:t>
            </w:r>
          </w:p>
        </w:tc>
        <w:tc>
          <w:tcPr>
            <w:tcW w:w="6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 роты ДПС (г. Анапа) отдельного батальона ДПС ГИБДД (г. Тимошевск) ГУ МВД России по Краснодарскому краю;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Н.Д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42:00Z</dcterms:created>
  <dc:creator>Admin</dc:creator>
  <dc:description/>
  <cp:keywords/>
  <dc:language>en-US</dc:language>
  <cp:lastModifiedBy>секретарь</cp:lastModifiedBy>
  <cp:lastPrinted>2013-09-02T16:26:00Z</cp:lastPrinted>
  <dcterms:modified xsi:type="dcterms:W3CDTF">2013-09-03T04:14:00Z</dcterms:modified>
  <cp:revision>43</cp:revision>
  <dc:subject/>
  <dc:title>ПРИЛОЖЕНИЕ № 1</dc:title>
</cp:coreProperties>
</file>