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</w:t>
            </w:r>
            <w:r>
              <w:rPr>
                <w:spacing w:val="-12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</w:t>
            </w:r>
            <w:r>
              <w:rPr>
                <w:spacing w:val="-12"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  </w:t>
            </w:r>
            <w:r>
              <w:rPr>
                <w:spacing w:val="-12"/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</w:t>
            </w:r>
            <w:r>
              <w:rPr>
                <w:spacing w:val="-12"/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</w:t>
            </w:r>
            <w:r>
              <w:rPr>
                <w:spacing w:val="-12"/>
                <w:sz w:val="28"/>
                <w:szCs w:val="28"/>
              </w:rPr>
              <w:t>от 13.12.2021 № 228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Молодежь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 здоровый образ жизни. Профилактика безнадзорности и правонарушений среди несовершеннолетни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 здоровый образ жизни. Профилактика безнадзорности и правонарушений среди несовершеннолетни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ловий для привлечения к здоровому образу жизни детей подростков и молодёжи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здоровый   образ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азвивающего дос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 России и Кубани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с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билитация подростков, оказавшихся в социально опасном положении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 здоровый образ жизни. Профилактика безнадзорности и правонарушений среди несовершеннолетни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ловий для привлечения к здоровому образу жизни детей подростков и молодёж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здоровый образ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азвивающего досуг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цикла мероприятий, для профилактики безнадзорности и правонарушений среди несовершеннолетних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цикла мероприятий, пропаганда здорового образа жизн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я негативного отношения подростков и молодежи к правонарушения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билитация подростков, оказавшихся в социально опасном положении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цикла мероприятий, для профилактики безнадзорности и правонарушений среди несовершеннолетни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цента охвата пропагандой подростков и молодежи  детской аудитории (до 14 лет) по сравнению с предыдущим годо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цикла мероприятий, пропаганда здорового образа жизн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1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дорового мировоззрения у подростков, оказавшихся в социально опасном положении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1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Пользователь</cp:lastModifiedBy>
  <cp:lastPrinted>2021-10-28T14:36:00Z</cp:lastPrinted>
  <dcterms:modified xsi:type="dcterms:W3CDTF">2021-12-17T05:42:00Z</dcterms:modified>
  <cp:revision>62</cp:revision>
  <dc:subject/>
  <dc:title>                                                                                    ПРИЛОЖЕНИЕ № 1 </dc:title>
</cp:coreProperties>
</file>