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15.04.2020 № 8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53,4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 Объем финансирования за счет средств местного бюджета составляет 441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5253,4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413,6 тыс. 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413,6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>Начальник финансового отдела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1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4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25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тыс.рублей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61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638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 20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525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0-06-19T08:02:00Z</cp:lastPrinted>
  <dcterms:modified xsi:type="dcterms:W3CDTF">2020-06-19T05:03:00Z</dcterms:modified>
  <cp:revision>193</cp:revision>
  <dc:subject/>
  <dc:title>                                                                                 УТВЕРЖДЕНА                                                                                           </dc:title>
</cp:coreProperties>
</file>