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</w:t>
        <w:softHyphen/>
        <w:softHyphen/>
        <w:softHyphen/>
        <w:softHyphen/>
        <w:t>15.06.2020 №  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на 2020 -2021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8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 на 2020-2021 годы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: 5308,4 тыс. рублей, 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8,6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468,6 тыс.рублей;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,8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725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0-2021 годы – 40,0 тыс. рублей, 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 годы – 5253,4 тыс.рублей. в том числе за счет средств местного бюджета – 5139,4 тыс. рублей, за счет внебюджетных источников – 114,0 тыс. рублей.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-2021 годы –0,0 тыс. 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308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5194,4 тыс. рубле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0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5"/>
      <w:bookmarkEnd w:id="10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06-19T07:50:00Z</cp:lastPrinted>
  <dcterms:modified xsi:type="dcterms:W3CDTF">2020-06-19T05:04:00Z</dcterms:modified>
  <cp:revision>174</cp:revision>
  <dc:subject/>
  <dc:title>ПРИЛОЖЕНИЕ</dc:title>
</cp:coreProperties>
</file>