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газификации и водоснабжению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на 2018 год – 3028,3 тыс.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1,6 тыс. 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тыс.рублей, и за счет средств местного бюджета софинансирование – 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28,3 тыс. руб., из них из средств местного бюджета – 111,6 тыс.рублей; из краевого бюджета – 2800,0 тыс.рублей, и из местного бюджета софинансирование -116,7 тыс.рубл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93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3</w:t>
            </w:r>
          </w:p>
        </w:tc>
      </w:tr>
      <w:tr>
        <w:trPr>
          <w:trHeight w:val="68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</w:t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128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     Мероприятия по газификации и водоснабжен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4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47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Темрюкского района                                             Е.Ю.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12-06T09:49:00Z</cp:lastPrinted>
  <dcterms:modified xsi:type="dcterms:W3CDTF">2018-12-17T14:23:00Z</dcterms:modified>
  <cp:revision>14</cp:revision>
  <dc:subject/>
  <dc:title>УТВЕРЖДЕНА</dc:title>
</cp:coreProperties>
</file>