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67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замена светильников – 15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ичного освещения -100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 - 10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 -70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4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тыс.руб.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еленение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0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адка зеленых насаждений (цветов, деревьев) -86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-450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-240 тыс.ру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нитарная уборка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мусора – 500 тыс.руб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-6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0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09-25T12:00:00Z</cp:lastPrinted>
  <dcterms:modified xsi:type="dcterms:W3CDTF">2018-12-17T14:20:00Z</dcterms:modified>
  <cp:revision>106</cp:revision>
  <dc:subject/>
  <dc:title>ПРИЛОЖЕНИЕ № 1</dc:title>
</cp:coreProperties>
</file>