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"Развитие жилищно-коммунально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зяйств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21,9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right="5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8 год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ind w:left="150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е поставленной цели предполагается решить следующие задачи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/>
        <w:t>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10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8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1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2126"/>
        <w:gridCol w:w="3260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на 2018 г.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21,9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843"/>
        <w:gridCol w:w="992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8-12-14T18:26:00Z</cp:lastPrinted>
  <dcterms:modified xsi:type="dcterms:W3CDTF">2018-12-14T15:27:00Z</dcterms:modified>
  <cp:revision>63</cp:revision>
  <dc:subject/>
  <dc:title>                                                                                 </dc:title>
</cp:coreProperties>
</file>