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/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>«О внесении изменений в постановление администрации     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т 28 апреля 2018 года  № 71  «Об утверждении муниципальной программы «Развитие жилищно-коммунального хозяйства»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на 2018 год»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09-25T11:49:00Z</cp:lastPrinted>
  <dcterms:modified xsi:type="dcterms:W3CDTF">2018-11-28T12:09:00Z</dcterms:modified>
  <cp:revision>57</cp:revision>
  <dc:subject/>
  <dc:title>ЛИСТ СОГЛАСОВАНИЯ</dc:title>
</cp:coreProperties>
</file>