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  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6,7 тыс. рублей, за счет средств местного бюджета 6696,7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1,9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35,7 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6410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3028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1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, и из местного бюджета софинансирование -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4. «Поддержка коммунального хозяйства в Вышестеблиевском сельском поселении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496,7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96,7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,3</w:t>
            </w:r>
          </w:p>
        </w:tc>
      </w:tr>
      <w:tr>
        <w:trPr>
          <w:trHeight w:val="5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>
          <w:trHeight w:val="511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софинансирова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73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,8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Темрюкского района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12-17T17:14:00Z</cp:lastPrinted>
  <dcterms:modified xsi:type="dcterms:W3CDTF">2018-12-17T14:15:00Z</dcterms:modified>
  <cp:revision>200</cp:revision>
  <dc:subject/>
  <dc:title>ПРИЛОЖЕНИЕ</dc:title>
</cp:coreProperties>
</file>