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по озеленению и санитарной уборке территории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ассенизационной и мусоровозной машины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   организация прочих мероприятий,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благоустройство ДК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 и уборка территор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6410,8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6410,8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6410,8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6410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8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8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      Е.Ю.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12-17T17:16:00Z</cp:lastPrinted>
  <dcterms:modified xsi:type="dcterms:W3CDTF">2018-12-17T14:18:00Z</dcterms:modified>
  <cp:revision>148</cp:revision>
  <dc:subject/>
  <dc:title>                                                                                 УТВЕРЖДЕНА                                                                                           </dc:title>
</cp:coreProperties>
</file>