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96" w:leader="none"/>
        </w:tabs>
        <w:ind w:left="29" w:right="-249" w:firstLine="8476"/>
        <w:jc w:val="center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ПРИЛОЖЕНИЕ № 2</w:t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ind w:left="29" w:right="-249" w:firstLine="8476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к постановлению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29" w:right="-249" w:firstLine="8476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ind w:left="29" w:right="-249" w:firstLine="8476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right="-249" w:firstLine="8476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 xml:space="preserve">от  </w:t>
      </w:r>
      <w:r>
        <w:rPr>
          <w:rFonts w:cs="Times New Roman" w:ascii="Times New Roman" w:hAnsi="Times New Roman"/>
          <w:spacing w:val="-12"/>
          <w:sz w:val="24"/>
          <w:szCs w:val="24"/>
          <w:lang w:val="ru-RU"/>
        </w:rPr>
        <w:t xml:space="preserve">_____________ г. </w:t>
      </w: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№ ____</w:t>
      </w:r>
    </w:p>
    <w:p>
      <w:pPr>
        <w:pStyle w:val="11"/>
        <w:tabs>
          <w:tab w:val="clear" w:pos="720"/>
          <w:tab w:val="left" w:pos="11490" w:leader="none"/>
        </w:tabs>
        <w:spacing w:lineRule="exact" w:line="322"/>
        <w:ind w:left="0" w:firstLine="8476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  <w:lang w:val="ru-RU" w:eastAsia="zh-CN"/>
        </w:rPr>
      </w:pPr>
      <w:r>
        <w:rPr>
          <w:rFonts w:cs="Times New Roman"/>
          <w:b w:val="false"/>
          <w:spacing w:val="-1"/>
          <w:sz w:val="24"/>
          <w:szCs w:val="24"/>
          <w:lang w:val="ru-RU" w:eastAsia="zh-CN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528"/>
      </w:tblGrid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firstLine="601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1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муниципальной программе</w:t>
            </w:r>
          </w:p>
          <w:p>
            <w:pPr>
              <w:pStyle w:val="Normal"/>
              <w:ind w:left="34" w:firstLine="60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стеблиевского сельского поселения    Темрюкского района</w:t>
            </w:r>
          </w:p>
          <w:p>
            <w:pPr>
              <w:pStyle w:val="Normal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Эффективное муниципальное уп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е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5. Совет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9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9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муниципальных организаци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(211, 213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 (225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монт картридже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226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отч. экология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 (29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, обуче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34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ртриджей, бумаг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ind w:left="9" w:hanging="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,обуче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иректор МКУ «Вышестеблиевская ЦБ»                                     С.А. Ходжаева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1</cp:lastModifiedBy>
  <cp:lastPrinted>2023-11-15T15:01:00Z</cp:lastPrinted>
  <dcterms:modified xsi:type="dcterms:W3CDTF">2023-11-15T12:01:00Z</dcterms:modified>
  <cp:revision>88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