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20" w:leader="none"/>
          <w:tab w:val="center" w:pos="496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4.03.2015                                                                                                         № 1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значении ответственного лица за реализацию мероприятий в рамках программы «Жилье для российской семьи» по Вышестеблиевскому сельскому поселению Темрюкского район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целях  реализации  мероприятий в рамках программы «Жилье для российской семьи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Назначить ответственным лицом за реализацию мероприятий в рамках программы «Жилье для российской семьи» по Вышестеблиевскому сельскому поселению Темрюкского района  делопроизводителя отдела имущественных и земельных отношений  администрации Вышестеблиевского сельского поселения Темрюкского района  Колмыкову Елену Николаевну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 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2. Контроль за выполнением настоящего распоряжения возложить на начальника общего отдела администрации Вышестеблиевского сельского поселения Темрюкского района Л.Н. Бедакову.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</w:t>
      </w:r>
      <w:r>
        <w:rPr>
          <w:color w:val="000000"/>
          <w:spacing w:val="-2"/>
          <w:w w:val="102"/>
          <w:sz w:val="28"/>
          <w:szCs w:val="28"/>
          <w:lang w:val="ru-RU"/>
        </w:rPr>
        <w:t>3. Распоряжение  вступает в силу со дня его подписания.</w:t>
      </w:r>
    </w:p>
    <w:p>
      <w:pPr>
        <w:pStyle w:val="Normal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</w:p>
    <w:sectPr>
      <w:type w:val="nextPage"/>
      <w:pgSz w:w="11906" w:h="16838"/>
      <w:pgMar w:left="1474" w:right="510" w:gutter="0" w:header="0" w:top="102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Work</cp:lastModifiedBy>
  <cp:lastPrinted>2015-03-05T15:49:00Z</cp:lastPrinted>
  <dcterms:modified xsi:type="dcterms:W3CDTF">2015-03-18T06:57:00Z</dcterms:modified>
  <cp:revision>171</cp:revision>
  <dc:subject/>
  <dc:title/>
</cp:coreProperties>
</file>